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оформлению и поставке цветочной продукции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28 дека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оказание услуг по оформлению и поставке цветочной продукции для Пермской городской Думы  (извещение № 13 от 15.12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15.12.200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490000 (четыреста девяносто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Оформление и поставка по заявкам заказчика цветочной продукции: букетов, цветов, цветочных композиций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Стоимость одного букета или одной цветочной композиции определяется в зависимости от наполняемости букета или цветочной композиции: </w:t>
      </w:r>
    </w:p>
    <w:tbl>
      <w:tblPr>
        <w:tblW w:w="1028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060"/>
        <w:gridCol w:w="3600"/>
      </w:tblGrid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исание букета или цветочной компози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мальное количество цветов в букете или цветочной композ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дного букета или одной цветочной композиции, (руб.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эффициент - 0,12245)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эффициент – 0,2449)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эффициент - 0,4082)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эффициент – 0,5103)</w:t>
            </w:r>
          </w:p>
        </w:tc>
      </w:tr>
    </w:tbl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/>
        <w:t>Стоимость одного цветк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731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ве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цветка, (руб.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0 руб. за штуку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224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пан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08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071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. Объем оказываемых услуг – не менее 200 букетов, цветочных композиций, цветов.</w:t>
      </w:r>
    </w:p>
    <w:p>
      <w:pPr>
        <w:pStyle w:val="Normal"/>
        <w:jc w:val="both"/>
        <w:rPr/>
      </w:pPr>
      <w:r>
        <w:rPr>
          <w:sz w:val="24"/>
          <w:szCs w:val="24"/>
        </w:rPr>
        <w:t>8. Место оказания услуг: г.Пермь, ул.Ленина,23.</w:t>
      </w:r>
    </w:p>
    <w:p>
      <w:pPr>
        <w:pStyle w:val="Normal"/>
        <w:jc w:val="both"/>
        <w:rPr/>
      </w:pPr>
      <w:r>
        <w:rPr>
          <w:sz w:val="24"/>
          <w:szCs w:val="24"/>
        </w:rPr>
        <w:t>9. Период оказания услуг: с даты заключения муниципального контракта, но не ранее 01.01.2010 до 31.12.2010.</w:t>
      </w:r>
    </w:p>
    <w:p>
      <w:pPr>
        <w:pStyle w:val="Normal"/>
        <w:jc w:val="both"/>
        <w:rPr/>
      </w:pPr>
      <w:r>
        <w:rPr>
          <w:sz w:val="24"/>
          <w:szCs w:val="24"/>
        </w:rPr>
        <w:t>10. Цена услуг должна включать: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11. Оплата услуг будет производиться заказчиком ежемесячно за фактически оказанные услуги исходя из стоимости одного букета, одного цветка или одной цветочной композиции и объема оказанных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12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стева А.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де-Дан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4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5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ООО  </w:t>
      </w:r>
      <w:r>
        <w:rPr>
          <w:sz w:val="24"/>
          <w:szCs w:val="24"/>
        </w:rPr>
        <w:t xml:space="preserve">«Эрде-Данк» </w:t>
      </w:r>
      <w:r>
        <w:rPr>
          <w:bCs/>
          <w:kern w:val="2"/>
          <w:sz w:val="24"/>
          <w:szCs w:val="24"/>
        </w:rPr>
        <w:t>и составила 450 000,00 (четыреста пятьдесят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6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1. признать победителем в проведении запроса котировок ООО «Эрде-Данк». Предлагаемая цена оказания услуг –  450 000,00 (</w:t>
      </w:r>
      <w:r>
        <w:rPr>
          <w:bCs/>
          <w:kern w:val="2"/>
          <w:sz w:val="24"/>
          <w:szCs w:val="24"/>
        </w:rPr>
        <w:t xml:space="preserve">четыреста пятьдесят </w:t>
      </w:r>
      <w:r>
        <w:rPr>
          <w:sz w:val="24"/>
          <w:szCs w:val="24"/>
        </w:rPr>
        <w:t>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6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ИП Гостеву А.Ю. Предлагаемая цена оказания услуг – 485 000,00  (четыреста восемьдесят пять тысяч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7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стоимость одного букета или одной цветочной композиции рассчитывается муниципальным заказчиком при подписании муниципального контракта исходя из предложенной участником размещения заказа цены контракта (Цк) и установленного заказчиком коэффициента (К) по формуле:  Цк х К/100. Полученный результат будет округляться до целого числа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одного цветка рассчитывается муниципальным заказчиком при подписании муниципального контракта  исходя из предложенной участником размещения заказа цены контракта (Цк) и установленного заказчиком коэффициента (К) по формуле: Цк х К/100. Полученный результат будет округляться до целого числа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3:00Z</dcterms:created>
  <dc:creator>Институт госзакупок РАГС</dc:creator>
  <dc:description/>
  <cp:keywords/>
  <dc:language>en-US</dc:language>
  <cp:lastModifiedBy>GobedzhashviliOG</cp:lastModifiedBy>
  <cp:lastPrinted>2009-12-28T11:31:00Z</cp:lastPrinted>
  <dcterms:modified xsi:type="dcterms:W3CDTF">2009-12-28T06:32:00Z</dcterms:modified>
  <cp:revision>25</cp:revision>
  <dc:subject/>
  <dc:title>ПРОТОКОЛ ОЦЕНКИ И СОПОСТАВЛЕНИЯ ЗАЯВОК НА УЧАСТИЕ В КОНКУРСЕ </dc:title>
</cp:coreProperties>
</file>