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443А  от 29 декабря 2009г. о проведении открытого аукциона на право заключения муниципального контракта на услуги по найму транспортных средств с экипажем  для муниципального учреждения здравоохранения «Городская клиническая  больница № 6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– Муниципальное учреждение здравоохранения «ГКБ № 6»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614 107, г.Пермь, ул.Грачёва, 12, адрес электронной почты: </w:t>
      </w:r>
      <w:r>
        <w:rPr>
          <w:szCs w:val="24"/>
          <w:lang w:val="en-US"/>
        </w:rPr>
        <w:t>permgkb</w:t>
      </w:r>
      <w:r>
        <w:rPr>
          <w:szCs w:val="24"/>
        </w:rPr>
        <w:t>6@</w:t>
      </w:r>
      <w:r>
        <w:rPr>
          <w:szCs w:val="24"/>
          <w:lang w:val="en-US"/>
        </w:rPr>
        <w:t>lpu</w:t>
      </w:r>
      <w:r>
        <w:rPr>
          <w:szCs w:val="24"/>
        </w:rPr>
        <w:t>.</w:t>
      </w:r>
      <w:r>
        <w:rPr>
          <w:szCs w:val="24"/>
          <w:lang w:val="en-US"/>
        </w:rPr>
        <w:t>pofoms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,   тел.:260-44-75</w:t>
      </w:r>
    </w:p>
    <w:p>
      <w:pPr>
        <w:pStyle w:val="Normal"/>
        <w:ind w:firstLine="708"/>
        <w:jc w:val="both"/>
        <w:rPr/>
      </w:pPr>
      <w:r>
        <w:rPr/>
        <w:t xml:space="preserve">извещает о проведении открытого аукциона на право заключения муниципального контракта на услуги по найму транспортных средств с экипажем  для муниципального учреждения здравоохранения «Городская  клиническая больница № 6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служебных разъездов хозяйственной и поликлинической службы, доставки анализов, медикаментов, материалов, обслуживание прикреплённого населения на дому узкими специалистами Поликлиники №1 МУЗ «ГКБ №6», расположенной по адресу: г.Пермь, ул.Лебедева, 11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468</w:t>
      </w:r>
      <w:r>
        <w:rPr>
          <w:bCs/>
        </w:rPr>
        <w:t xml:space="preserve"> (четыреста шестьдесят восемь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 к документации об аукционе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93 600,00 руб.</w:t>
      </w:r>
      <w:r>
        <w:rPr/>
        <w:t xml:space="preserve"> (Девяносто три тысячи шестьсот рублей 00 копее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служебных разъездов хозяйственной и поликлинической службы, доставки анализов, медикаментов, материалов, обслуживание прикреплённого населения на дому узкими специалистами Поликлиники №2 МУЗ «ГКБ №6», расположенной по адресу: г.Пермь, ул.Крупской, 57а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1971</w:t>
      </w:r>
      <w:r>
        <w:rPr>
          <w:bCs/>
        </w:rPr>
        <w:t xml:space="preserve"> (Одна тысяча девятьсот семьдесят один) машино-час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служебных разъездов акушерско-гинекологической службы, доставки анализов, медикаментов, материалов, биксов, обслуживание прикреплённого женского населения на дому (патронаж) специалистами Женских консультаций №1 и №2 МУЗ «ГКБ №6», расположенных по адресам: г.Пермь, ул.Тургенева, 27 и г.Пермь, ул.Грачёва, 12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</w:t>
      </w:r>
      <w:r>
        <w:rPr>
          <w:b/>
          <w:bCs/>
        </w:rPr>
        <w:t>1971</w:t>
      </w:r>
      <w:r>
        <w:rPr>
          <w:bCs/>
        </w:rPr>
        <w:t xml:space="preserve"> (Одна тысяча девятьсот семьдесят один) машино-час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394 200,00</w:t>
      </w:r>
      <w:r>
        <w:rPr/>
        <w:t xml:space="preserve"> </w:t>
      </w:r>
      <w:r>
        <w:rPr>
          <w:b/>
        </w:rPr>
        <w:t>руб.</w:t>
      </w:r>
      <w:r>
        <w:rPr/>
        <w:t xml:space="preserve"> (Триста девяносто четыре тысячи двести рублей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неотложной помощи на дому взрослому населению Мотовилихинского района г.Перми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</w:t>
      </w:r>
      <w:r>
        <w:rPr>
          <w:b/>
          <w:bCs/>
        </w:rPr>
        <w:t>3 883</w:t>
      </w:r>
      <w:r>
        <w:rPr>
          <w:bCs/>
        </w:rPr>
        <w:t xml:space="preserve"> (Три тысячи восемьсот восемьдесят три) машино-часа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к документации об аукционе (Пункт неотложной медицинской помощи МУЗ «ГКБ №6» расположен в Поликлинике №1 по ул.Лебедева, 11)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776 600,00 руб.</w:t>
      </w:r>
      <w:r>
        <w:rPr/>
        <w:t xml:space="preserve"> (Семьсот семьдесят шесть тысяч шестьсот рублей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5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служебных разъездов хозяйственной и поликлинической службы, главного врача учреждения, административно-управленческого персонала расположенных по адресу: г.Пермь, ул.Грачёва, 12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</w:t>
      </w:r>
      <w:r>
        <w:rPr>
          <w:b/>
          <w:bCs/>
        </w:rPr>
        <w:t>6 486</w:t>
      </w:r>
      <w:r>
        <w:rPr>
          <w:bCs/>
        </w:rPr>
        <w:t xml:space="preserve"> (Шесть тысяч четыреста восемьдесят шесть) машино-часов.  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 297 200,00 руб.</w:t>
      </w:r>
      <w:r>
        <w:rPr/>
        <w:t xml:space="preserve"> (Один миллион двести девяносто семь тысяч двести рублей 00 коп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от №6 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служебных разъездов туберкулёзного отделения МУЗ «ГКБ №6», расположенного по адресу: г.Пермь, ул.Металлистов, 9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</w:t>
      </w:r>
      <w:r>
        <w:rPr>
          <w:b/>
          <w:bCs/>
        </w:rPr>
        <w:t xml:space="preserve">714 </w:t>
      </w:r>
      <w:r>
        <w:rPr>
          <w:bCs/>
        </w:rPr>
        <w:t xml:space="preserve">(Семьсот четырнадцать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 и период оказания услуг </w:t>
      </w:r>
      <w:r>
        <w:rPr>
          <w:bCs/>
        </w:rPr>
        <w:t xml:space="preserve">установлены </w:t>
      </w:r>
      <w:r>
        <w:rPr>
          <w:bCs/>
          <w:color w:val="333333"/>
        </w:rPr>
        <w:t>в приложении № 3</w:t>
      </w:r>
      <w:r>
        <w:rPr>
          <w:bCs/>
        </w:rPr>
        <w:t xml:space="preserve"> к документации об аукционе.</w:t>
      </w:r>
    </w:p>
    <w:p>
      <w:pPr>
        <w:pStyle w:val="Normal"/>
        <w:jc w:val="both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49 940,00 руб.</w:t>
      </w:r>
      <w:r>
        <w:rPr/>
        <w:t xml:space="preserve"> (Сто сорок девять тысяч девятьсот сорок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:</w:t>
      </w:r>
    </w:p>
    <w:p>
      <w:pPr>
        <w:pStyle w:val="Normal"/>
        <w:jc w:val="both"/>
        <w:rPr/>
      </w:pPr>
      <w:r>
        <w:rPr/>
        <w:t>- для лота 1 – с 22 февраля 2010г. по 31 марта 2010г. (включительно);</w:t>
      </w:r>
    </w:p>
    <w:p>
      <w:pPr>
        <w:pStyle w:val="Normal"/>
        <w:jc w:val="both"/>
        <w:rPr/>
      </w:pPr>
      <w:r>
        <w:rPr/>
        <w:t>- для лотов 2,3,4,5,6 - с 22 февраля 2010г. по 31 декабря 2010г. (включительно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; средства ОМС; средства, полученные от предпринимательской и иной приносящей доход деятельности.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29 декаб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Грачёва,12 (отдел закупок)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 10 час. 00 мин.  19 января 2010г. по адресу: г. Пермь, ул. Грачёва,12 (отдел закупок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00 мин.  02 февраля 2010г. по адресу:    г. Пермь, ул. Кирова, 82,  2-ой этаж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СОК</cp:lastModifiedBy>
  <cp:lastPrinted>2009-12-22T14:36:00Z</cp:lastPrinted>
  <dcterms:modified xsi:type="dcterms:W3CDTF">2009-12-24T12:24:00Z</dcterms:modified>
  <cp:revision>81</cp:revision>
  <dc:subject/>
  <dc:title>                                                                                  УТВЕРЖДАЮ</dc:title>
</cp:coreProperties>
</file>