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90К от «29» декабря 2009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конкурс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оказание услуг по информированию населения через средства массовой информации посредством телевизионного вещания</w:t>
      </w:r>
    </w:p>
    <w:tbl>
      <w:tblPr>
        <w:tblW w:w="1026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80"/>
      </w:tblGrid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ская городская Дума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Ленина,23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Ленина,23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g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um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70 20, факс 212 51 94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бова Ирина Викторовна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информированию населения через средства массовой информации посредством телевизионного вещания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ъеме не менее 8000 сек. эфирного времени (без учета повторов)</w:t>
            </w:r>
          </w:p>
        </w:tc>
      </w:tr>
      <w:tr>
        <w:trPr>
          <w:trHeight w:val="446" w:hRule="atLeast"/>
        </w:trPr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3 590 050 руб.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и срок оказания услуг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города Перм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даты заключения муниципального контракта по 31.12.2010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редставления конкурсной документации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30» декабря 2009 года до «01» феврал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в рабочие дни с 9.00 час. до 12.00 час., с 13.00 час. до 18.00 час. (местное время), в пятницу до 17.00 час.)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представления конкурсной документации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), в течение двух рабочих дней со дня получения заявления. 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, использующие документацию с официального сайта должны самостоятельно отслеживать появление на сайте разъяснений и изменений положений конкурсной документации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едставления конкурсной документации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23, каб. 420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внесения платы за представление конкурсной документации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 бесплатно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конкурсная документац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, дата и время вскрытия  конвертов с заявками на участие в конкурс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614000, г.Пермь, ул.Кирова,82, зал заседани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1» феврал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2010 год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0.30 час. (местное время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614000, г.Пермь, ул.Кирова,82, зал заседани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08» феврал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2010 года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и дата подведения итогов конкурс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614000, г.Пермь, ул.Кирова,82, зал заседаний,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8» феврал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2010 года 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заказа осуществляется у субъектов малого предпринимательств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6480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>ПРИЛОЖЕНИЕ</w:t>
      </w:r>
      <w:bookmarkEnd w:id="0"/>
      <w:bookmarkEnd w:id="1"/>
    </w:p>
    <w:p>
      <w:pPr>
        <w:pStyle w:val="TextBody"/>
        <w:ind w:firstLine="6480"/>
        <w:rPr>
          <w:szCs w:val="24"/>
        </w:rPr>
      </w:pPr>
      <w:r>
        <w:rPr>
          <w:szCs w:val="24"/>
        </w:rPr>
        <w:t xml:space="preserve">к извещению о проведении </w:t>
      </w:r>
    </w:p>
    <w:p>
      <w:pPr>
        <w:pStyle w:val="TextBody"/>
        <w:ind w:firstLine="6480"/>
        <w:rPr/>
      </w:pPr>
      <w:r>
        <w:rPr>
          <w:szCs w:val="24"/>
        </w:rPr>
        <w:t>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 фирменном бланке участника размещения заказа)</w:t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Запрос о предоставлении конкурсной документации 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___ 20__ года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Прошу выдать пакет конкурсной документации на бумажном/электронном (указать)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крытом конкурс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Сведения об участнике размещения заказа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7:01:00Z</dcterms:created>
  <dc:creator>KolobovaIV</dc:creator>
  <dc:description/>
  <cp:keywords/>
  <dc:language>en-US</dc:language>
  <cp:lastModifiedBy>KolobovaIV</cp:lastModifiedBy>
  <dcterms:modified xsi:type="dcterms:W3CDTF">2009-12-24T08:58:00Z</dcterms:modified>
  <cp:revision>32</cp:revision>
  <dc:subject/>
  <dc:title>УТВЕРЖДЕНО</dc:title>
</cp:coreProperties>
</file>