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  444А  от «29»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</w:t>
      </w:r>
      <w:r>
        <w:rPr>
          <w:b/>
        </w:rPr>
        <w:t>поставку в 2010 году дезинфицирующих средств 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620"/>
        <w:gridCol w:w="86"/>
        <w:gridCol w:w="1748"/>
        <w:gridCol w:w="1347"/>
        <w:gridCol w:w="1373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торги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КМСЧ № 1»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614010, г. Пермь, ул. Куйбышева, 110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14010, г. Пермь, ул. Куйбышева, 11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lang w:val="en-US"/>
                </w:rPr>
                <w:t>msch</w:t>
              </w:r>
              <w:r>
                <w:rPr>
                  <w:rStyle w:val="InternetLink"/>
                </w:rPr>
                <w:t>11957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/>
              <w:t>263-27-50, факс 263-32-10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тес Александр Борисович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казчики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ГКБ № 1; МУЗ ГКБ № 2; МУЗ ГКБ № 3; МУЗ ГКБ № 4; МУЗ ГКБ № 6; МУЗ ГКБ № 7; МУЗ ГБ № 21; МУЗ КМСЧ № 1; МУЗ МСЧ № 6; МУЗ МСЧ № 7; МУЗ МСЧ № 9; МУЗ МСЧ № 11; МУЗ ГКП № 1; МУЗ ГКП № 4; МУЗ ГКП № 5; МУЗ ГП № 9; МУЗ ГП № 11; МУЗ ДГКБ № 3; МУЗ ГДКБ № 15; МУЗ ГДКБ № 18; МУЗ ДГКБ им Пичугина; МУЗ ГДКП № 2; МУЗ ГДП № 3; МУЗ ГДП № 4; МУЗ ГДКП № 5; МУЗ ДГП № 10; ГССМП; ГСП № 1; ГСП № 3; санаторий Орленок; санаторий Светла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муниципальных заказчиков указаны в Приложении № 8 к документации об аукционе</w:t>
            </w:r>
          </w:p>
        </w:tc>
      </w:tr>
      <w:tr>
        <w:trPr/>
        <w:tc>
          <w:tcPr>
            <w:tcW w:w="40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 2010 году дезинфицирующих средств для муниципальных учреждений здравоохранения города Перми, в том числе по лотам:</w:t>
            </w:r>
          </w:p>
        </w:tc>
      </w:tr>
      <w:tr>
        <w:trPr>
          <w:trHeight w:val="342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</w:t>
            </w:r>
            <w:r>
              <w:rPr>
                <w:b/>
                <w:bCs/>
              </w:rPr>
              <w:t>Амиксидин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о для очистки </w:t>
            </w:r>
            <w:r>
              <w:rPr>
                <w:b/>
                <w:bCs/>
              </w:rPr>
              <w:t>Эмпауэр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</w:t>
            </w:r>
            <w:r>
              <w:rPr>
                <w:b/>
                <w:bCs/>
              </w:rPr>
              <w:t>Клиндезин-специаль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</w:t>
            </w:r>
            <w:r>
              <w:rPr>
                <w:b/>
                <w:bCs/>
              </w:rPr>
              <w:t>АБСОЛЮЦИД - форте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 </w:t>
            </w:r>
            <w:r>
              <w:rPr>
                <w:b/>
                <w:bCs/>
              </w:rPr>
              <w:t>Клиндезин 3000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 </w:t>
            </w:r>
            <w:r>
              <w:rPr>
                <w:b/>
                <w:bCs/>
              </w:rPr>
              <w:t>Аминоцид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</w:t>
            </w:r>
            <w:r>
              <w:rPr>
                <w:b/>
                <w:bCs/>
              </w:rPr>
              <w:t>3Д – Септ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 </w:t>
            </w:r>
            <w:r>
              <w:rPr>
                <w:b/>
                <w:bCs/>
              </w:rPr>
              <w:t>Барьер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 </w:t>
            </w:r>
            <w:r>
              <w:rPr>
                <w:b/>
                <w:bCs/>
              </w:rPr>
              <w:t>БэбиДез Ультра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 </w:t>
            </w:r>
            <w:r>
              <w:rPr>
                <w:b/>
                <w:bCs/>
              </w:rPr>
              <w:t>Сульфохлорантин – Д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 </w:t>
            </w:r>
            <w:r>
              <w:rPr>
                <w:b/>
                <w:bCs/>
              </w:rPr>
              <w:t>Альфасептин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 </w:t>
            </w:r>
            <w:r>
              <w:rPr>
                <w:b/>
                <w:bCs/>
              </w:rPr>
              <w:t>Триосепт-Аква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лфетка антисептическая спиртовая </w:t>
            </w:r>
            <w:r>
              <w:rPr>
                <w:b/>
              </w:rPr>
              <w:t>«АСЕПТИКА»</w:t>
            </w:r>
            <w:r>
              <w:rPr/>
              <w:t xml:space="preserve"> или эквивалент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55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ицирующее средство </w:t>
            </w:r>
            <w:r>
              <w:rPr>
                <w:b/>
              </w:rPr>
              <w:t>НИКА-ПОЛИЦИД</w:t>
            </w:r>
            <w:r>
              <w:rPr/>
              <w:t xml:space="preserve"> или эквивалент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овка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4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лоту № 1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дкий концентрат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 флаконе по 1 литру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2</w:t>
            </w:r>
          </w:p>
        </w:tc>
      </w:tr>
      <w:tr>
        <w:trPr>
          <w:trHeight w:val="135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2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дкий концентрат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канистре по 3,8 литра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3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дкий концентрат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 флаконе по 1 литру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5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4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дкий концентрат 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1 литру во флаконе с дозатором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5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5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товый раствор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канистре по 5 литров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6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дкий концентрат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 флаконе по 1 литру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лоту № 7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дкий концентрат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 флаконе по 1 литру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79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8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дкий концентрат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 флаконе по 1 литру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6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9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дкий концентрат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 флаконе по 1 литру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30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10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рошок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мешке по 15 кг, расфасованном в пакеты по 300,0 г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11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твор во флаконе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 флаконе по 1 литру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37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12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твор во флаконе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 флаконе по 1 литру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2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13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лфетка размером 60х100 мм в индивидуальной упаковке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 100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14</w:t>
            </w:r>
          </w:p>
        </w:tc>
        <w:tc>
          <w:tcPr>
            <w:tcW w:w="17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концентрат</w:t>
            </w:r>
          </w:p>
        </w:tc>
        <w:tc>
          <w:tcPr>
            <w:tcW w:w="1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флаконе по 1 литру</w:t>
            </w:r>
          </w:p>
        </w:tc>
        <w:tc>
          <w:tcPr>
            <w:tcW w:w="13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 025 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Начальная (максимальная) цена контракта по лоту № 1 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3 936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2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 396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3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08 4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4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41 95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5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 31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Начальная (максимальная) цена контракта по лоту № 6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 3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7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73 7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8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 36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9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 74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10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 2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11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84 742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12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 096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13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 1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14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 0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нахождения Заказчиков (согласно приложению № 8 к документации об аукцион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30» декабря 2009г.  до 10ч 00мин  «19» января 2010г.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</w:t>
            </w:r>
            <w:r>
              <w:rPr/>
              <w:t xml:space="preserve"> Бульвар Гагарина, 68, административный корпус, кабинет № 11.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 «19» января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 февраля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асов 30 мин (время местно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17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5:56:00Z</dcterms:created>
  <dc:creator>Trinity</dc:creator>
  <dc:description/>
  <cp:keywords/>
  <dc:language>en-US</dc:language>
  <cp:lastModifiedBy>USER</cp:lastModifiedBy>
  <cp:lastPrinted>2009-12-23T15:11:00Z</cp:lastPrinted>
  <dcterms:modified xsi:type="dcterms:W3CDTF">2009-12-24T09:59:00Z</dcterms:modified>
  <cp:revision>20</cp:revision>
  <dc:subject/>
  <dc:title>ИЗВЕЩЕНИЕ № 270А от «11» августа 2009 года</dc:title>
</cp:coreProperties>
</file>