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  <w:t xml:space="preserve">    </w:t>
        <w:tab/>
        <w:t xml:space="preserve">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 xml:space="preserve">     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 № 442А от 29 декабря 2009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 проведении открытого аукциона на оказание автотранспортных услуг для МУ «Пермблагоустройство»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оказание автотранспортных услуг для МУ «Пермблагоустройств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оказание автотранспортных услуг для МУ «Пермблагоустройство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TextBody"/>
        <w:jc w:val="center"/>
        <w:rPr/>
      </w:pPr>
      <w:r>
        <w:rPr>
          <w:b/>
        </w:rPr>
        <w:t>на оказание автотранспортных услуг МУ «Пермблагоустройство»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 Наименование автотранспортных средств Исполнителя: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 xml:space="preserve"> 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(или эквивалент) – 1 шт.</w:t>
      </w:r>
    </w:p>
    <w:p>
      <w:pPr>
        <w:pStyle w:val="TextBody"/>
        <w:spacing w:lineRule="auto" w:line="360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 2007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335 л и не более 35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left="720" w:hanging="720"/>
        <w:rPr/>
      </w:pPr>
      <w:r>
        <w:rPr>
          <w:lang w:val="en-US"/>
        </w:rPr>
        <w:tab/>
        <w:t>2)   NISSAN ALMERA CLASSIC (</w:t>
      </w:r>
      <w:r>
        <w:rPr/>
        <w:t>или</w:t>
      </w:r>
      <w:r>
        <w:rPr>
          <w:lang w:val="en-US"/>
        </w:rPr>
        <w:t xml:space="preserve"> </w:t>
      </w:r>
      <w:r>
        <w:rPr/>
        <w:t>эквивалент</w:t>
      </w:r>
      <w:r>
        <w:rPr>
          <w:lang w:val="en-US"/>
        </w:rPr>
        <w:t xml:space="preserve">) – 1 </w:t>
      </w:r>
      <w:r>
        <w:rPr/>
        <w:t>шт</w:t>
      </w:r>
      <w:r>
        <w:rPr>
          <w:lang w:val="en-US"/>
        </w:rPr>
        <w:t>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5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7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4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же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450 л и не более 47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left="720" w:hanging="540"/>
        <w:rPr/>
      </w:pPr>
      <w:r>
        <w:rPr/>
        <w:tab/>
        <w:t>3)   ГАЗ – 31105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9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2420 см3 и не более 244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рской бриз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7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490 л и не более 51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 xml:space="preserve">4)  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47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8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14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1990 см3 и не более 201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ер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</w:t>
            </w:r>
            <w:r>
              <w:rPr>
                <w:lang w:val="en-US"/>
              </w:rPr>
              <w:t>8</w:t>
            </w:r>
            <w:r>
              <w:rPr/>
              <w:t xml:space="preserve">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5) ГАЗ – 28112А «Соболь» (или эквивалент) – 1 шт.</w:t>
      </w:r>
    </w:p>
    <w:p>
      <w:pPr>
        <w:pStyle w:val="TextBody"/>
        <w:ind w:left="708" w:hanging="0"/>
        <w:rPr/>
      </w:pPr>
      <w:r>
        <w:rPr/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ециальная дорожная лаборатор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менее 2450 см3 и не более 247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ур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е ранее 2005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ветографические наклейки в виде полос и надписи «Дорожная лаборатория»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блесковые маячки оранжевого цвет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чее освещение от люминесцентных светильников от сети 220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чий стол лаборанта с тумбой для документации у перегород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выдвижных ящ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водка электропитания – от сети 220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 розет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еллаж для хранения приборо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умба-умывальник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</w:tbl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Период эксплуатации четырех автомобилей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(или эквивалент),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>–1 шт. (или эквивалент), ГАЗ – 31105 – 1 шт. (или эквивалент),                       ГАЗ – 28112А «Соболь» – 1 шт.  (или эквивалент) устанавливается с 7-30 часов до 19-30 часов в течение рабочей недели на протяжении всего срока оказания услуг (не более 11 232 час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 xml:space="preserve">Период эксплуатации </w:t>
      </w:r>
      <w:r>
        <w:rPr>
          <w:sz w:val="24"/>
          <w:szCs w:val="24"/>
          <w:lang w:val="en-US"/>
        </w:rPr>
        <w:t>NISS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ME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LASSIC</w:t>
      </w:r>
      <w:r>
        <w:rPr/>
        <w:t xml:space="preserve"> </w:t>
      </w:r>
      <w:r>
        <w:rPr>
          <w:sz w:val="24"/>
        </w:rPr>
        <w:t>(или эквивалент) устанавливается с 8-30 часов до 16-30 часов в течение праздничных и выходных дней (суббота и воскресенье)                     на протяжении всего срока оказания услуг (не более 800 часов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В случае необходимости привлекать по заявке Заказчика к эксплуатации  дополнительное автотранспортное средство Исполнител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д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ind w:firstLine="709"/>
        <w:jc w:val="both"/>
        <w:rPr>
          <w:sz w:val="24"/>
        </w:rPr>
      </w:pPr>
      <w:r>
        <w:rPr>
          <w:sz w:val="24"/>
        </w:rPr>
        <w:t>- ежедневный   предрейсовый    медицинский   осмотр   водителей в порядке,  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едоставление автомобиля, заправленного  ГС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предоставление замены автомобиля при простое на техническом обслуживании и ремонте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- стаж работы водителя не менее 5 лет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гулярная замена огнетушителей и аптечек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буксировку транспортного средства обеспечивает Исполнитель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плата производится за фактически выполненные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ая (максимальная) цена контракта – 2 500 000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(Два миллиона пятьсот тысяч) рублей.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и оказания услуг: с даты заключения контракта по 31 декабря 2010 года</w:t>
      </w:r>
      <w:r>
        <w:rPr>
          <w:color w:val="FF6600"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</w:rPr>
        <w:t>5) Место оказания услуг:  г. Пермь и Пермский кра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предоставления автомобилей: г.Пермь, ул.Ленина, 25, ул.Ленина 27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6) </w:t>
      </w:r>
      <w:r>
        <w:rPr>
          <w:sz w:val="24"/>
        </w:rPr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9 января 2010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30 декабр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9 января 2010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15 часов (местного времени) 28 января 2010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Кирова, 82, 2-й этаж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3z1">
    <w:name w:val="WW8Num23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171">
    <w:name w:val="style171"/>
    <w:basedOn w:val="Style5"/>
    <w:qFormat/>
    <w:rPr>
      <w:b/>
      <w:bCs/>
      <w:color w:val="CC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9-03T17:40:00Z</cp:lastPrinted>
  <dcterms:modified xsi:type="dcterms:W3CDTF">2009-12-24T06:30:00Z</dcterms:modified>
  <cp:revision>59</cp:revision>
  <dc:subject/>
  <dc:title>Извещение о проведении открытого конкурса</dc:title>
</cp:coreProperties>
</file>