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37А   </w:t>
      </w:r>
    </w:p>
    <w:p>
      <w:pPr>
        <w:pStyle w:val="TextBody"/>
        <w:jc w:val="center"/>
        <w:rPr/>
      </w:pPr>
      <w:r>
        <w:rPr>
          <w:b/>
          <w:szCs w:val="24"/>
        </w:rPr>
        <w:t>от   29 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и по организации горячего питания в МС(к)ОУ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С(к)О школа № 54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ида» г. Перми 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С(к)ОУ «С(к)О школа № 5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 г. Пермь, ул.Ким, д.6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rschool5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5-88-0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льман Ольг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горячего питания в МС(к)ОУ «С(к)О школа № 5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едставлено в Приложении № 1в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844,5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 г. Пермь, ул. Ким, 6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9» декабря 2009г. до 10.00 «19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/>
              <w:t xml:space="preserve"> № 3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Ким, 6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янва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 управления по размещению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февра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49:00Z</dcterms:created>
  <dc:creator>МС(к)ОУ Школа №54</dc:creator>
  <dc:description/>
  <cp:keywords/>
  <dc:language>en-US</dc:language>
  <cp:lastModifiedBy>СОК</cp:lastModifiedBy>
  <cp:lastPrinted>2009-12-24T10:58:00Z</cp:lastPrinted>
  <dcterms:modified xsi:type="dcterms:W3CDTF">2009-12-29T05:49:00Z</dcterms:modified>
  <cp:revision>2</cp:revision>
  <dc:subject/>
  <dc:title>ИЗВЕЩЕНИЕ № 437А   </dc:title>
</cp:coreProperties>
</file>