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38А от «29»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ить муниципальный контракт на выполнение работ по проектированию водопроводной сети для водоснабжения жилых домов в пос. Акуловский города Перми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communal7@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-73-4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Елена Васи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проектированию водопроводной сети для водоснабжения жилых домов в пос. Акуловск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а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 к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 718,6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9» декабря до 12.00 «25» янва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30 в рабочие дни (с понедельника по четверг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6.30 в рабочие дни по пятницам;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25» января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второ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февраля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никами размещения зака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ого аукциона на право заключить муниципальный контракт на выполнение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роектированию водопроводной сети для водоснабжения жилых домов в пос. Акуловский города Пер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вляются лица, претендующие на заключение муниципального контракта.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 xml:space="preserve">Начальнику 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авления развития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мунальной инфраструктуры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А.И. Скрипкин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электронном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/>
              <w:t xml:space="preserve">На право заключить муниципальный контракт </w:t>
            </w:r>
            <w:r>
              <w:rPr>
                <w:sz w:val="22"/>
                <w:szCs w:val="22"/>
              </w:rPr>
              <w:t>на выполнение работ по проектированию водопроводной сети для водоснабжения жилых домов в пос. Акуловский.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8А от «29» декабря 2009 года.</w:t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134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58:00Z</dcterms:created>
  <dc:creator>user</dc:creator>
  <dc:description/>
  <cp:keywords/>
  <dc:language>en-US</dc:language>
  <cp:lastModifiedBy>опер5</cp:lastModifiedBy>
  <dcterms:modified xsi:type="dcterms:W3CDTF">2009-12-24T12:57:00Z</dcterms:modified>
  <cp:revision>19</cp:revision>
  <dc:subject/>
  <dc:title>ИЗВЕЩЕНИЕ № __А от «___» октября 2009 года</dc:title>
</cp:coreProperties>
</file>