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9 декабря 2009года  № 2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863"/>
        <w:gridCol w:w="1433"/>
      </w:tblGrid>
      <w:tr>
        <w:trPr>
          <w:trHeight w:val="25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, шт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опирам 95%-50мл. спирт.реакти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миак 10%-50.0 нар. Для анализ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а очищенная 100мл.стер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а очищенная 400мл.стер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ицерин 400,0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дрол 1%-5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ксид р-р 25%-100.0 нар. Для э/ф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Йод 2.0+калия йодит4.0+вода дистил.200.0 нар. Для анализ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иодид 3%-200,0 мл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йодит 2%-200,0 мл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йодит 5%-200.0 нар.для э/ф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перманганат 5%-30мл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ция хлорид 2%-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я сульфат 5%-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182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ь гидрокортизон сусп.5,0+ланолинг25,0+вазелин2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ь лидаза 640 ед.+ланолин25,0+вазелин2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сло касторовое 50,0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илен синий 1%-100.0 нар. Для анализ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бромид 5%-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бромид2,0+магния сульфат3,0+ настойка пустырника4мл+вода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44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гидрокарбонат 0,5% -250мл нар. Для анализ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трия гидрокарбонат 0,5%-400,0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гидрокарбонат 2%-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0,9%-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трия хлорид 0,9%-250,0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0,9%-3л наружное для промывания нос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трия хлорид 1%-100мл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10%-100мл стер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2%-200,0 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трия цитрат 5%-250мл 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тиновая к-та 1%-1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аин 0.25%-100.0 стер.д/ин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аин 2%-100.0 нар для э/ф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3%-1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3%-200мл(КЗ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кись водорода 30%-400мл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6%-4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ацилин 0,02%-400мл.нар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ацилин 0,02%-400мл.стер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ациллин 0,02%-200.0 для обработки слизисто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уфиллин 2%-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hanging="0"/>
        <w:jc w:val="both"/>
        <w:rPr/>
      </w:pPr>
      <w:r>
        <w:rPr/>
        <w:t>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4:08:00Z</dcterms:created>
  <dc:creator>Админ</dc:creator>
  <dc:description/>
  <dc:language>en-US</dc:language>
  <cp:lastModifiedBy>ECON1</cp:lastModifiedBy>
  <cp:lastPrinted>2009-10-02T15:38:00Z</cp:lastPrinted>
  <dcterms:modified xsi:type="dcterms:W3CDTF">2009-12-28T10:46:00Z</dcterms:modified>
  <cp:revision>13</cp:revision>
  <dc:subject/>
  <dc:title>Приложение № 2</dc:title>
</cp:coreProperties>
</file>