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карственных средств (антибиотики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лекарственных средств (антибиотики)</w:t>
      </w:r>
      <w:r>
        <w:rPr>
          <w:b/>
          <w:sz w:val="22"/>
          <w:szCs w:val="22"/>
        </w:rPr>
        <w:t xml:space="preserve">  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107 от «21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1» дека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9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24"/>
        <w:gridCol w:w="1514"/>
        <w:gridCol w:w="4579"/>
        <w:gridCol w:w="990"/>
        <w:gridCol w:w="6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енем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нем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илизат для приготовления раствора для внутривенного введения 1,0 г № 1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аковка 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2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ропенема тригидрата не менее 1140 мг + натрия карбоната безводного не менее 208 мг, лиофилизат для приготовления р-ра для внутривенного введения.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иотик класса карбапенемов для внутривенного введения. Совместим с гепарином и бета-лактамными антибиотиками. Наличие инструкции по применению. 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ConsPlusNormal"/>
        <w:widowControl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роки поставляемых товаров: поставка товара осуществляется в течение 10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8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9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ас»</w:t>
      </w:r>
      <w:r>
        <w:rPr>
          <w:b/>
        </w:rPr>
        <w:t>,</w:t>
      </w:r>
      <w:r>
        <w:rPr/>
        <w:t xml:space="preserve"> место нахождения: 614000, г. Пермь, ул. Ленина, д. 84, кв. 11, цена муниципального контракта 224 595,00</w:t>
      </w:r>
      <w:r>
        <w:rPr>
          <w:bCs/>
          <w:kern w:val="2"/>
        </w:rPr>
        <w:t xml:space="preserve"> руб. (Двести двадцать четыре </w:t>
      </w:r>
      <w:r>
        <w:rPr/>
        <w:t>тысячи пятьсот девяносто пя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ФМС», место нахождения: 198035, г. Санкт-Петербург, Межевой канал, д. 5, корп. 3, цена муниципального контракта 224 850,00</w:t>
      </w:r>
      <w:r>
        <w:rPr>
          <w:bCs/>
          <w:kern w:val="2"/>
        </w:rPr>
        <w:t xml:space="preserve"> руб. (Двести двадцать четыре </w:t>
      </w:r>
      <w:r>
        <w:rPr/>
        <w:t>тысячи восемьсот пятьдеся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1T10:14:00Z</cp:lastPrinted>
  <dcterms:modified xsi:type="dcterms:W3CDTF">2009-12-28T12:26:00Z</dcterms:modified>
  <cp:revision>215</cp:revision>
  <dc:subject/>
  <dc:title>ПРОТОКОЛ ОЦЕНКИ И СОПОСТАВЛЕНИЯ ЗАЯВОК НА УЧАСТИЕ В КОНКУРСЕ </dc:title>
</cp:coreProperties>
</file>