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9 </w:t>
      </w:r>
      <w:r>
        <w:rPr>
          <w:rFonts w:cs="Times New Roman" w:ascii="Times New Roman" w:hAnsi="Times New Roman"/>
          <w:sz w:val="24"/>
          <w:szCs w:val="24"/>
        </w:rPr>
        <w:t>дека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хническое обслуживание печатающего оборудования в послегарантийны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в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9.12.2009 г. 09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техническое обслуживание печатающего оборудования в послегарантийный период в 2010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400 000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>Срок оказания услуг:  с 11.01.2010 г. по 31.12.2010 г., кроме п. 45 перечня оборудования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по месту нахождения аппаратов, указанному в Приложении № 1  к извещению и проекту муниципального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35 было размещено на сайте 16 декабря 2009 года. Срок подачи котировочных заявок до 10-00 часов 28 декабр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8 декабр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ЮНИТ-Оргтехника», г. Пермь, Комсомольский проспект, д. 41, с предложением о цене контракта 396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и-Ай-Ти», г. Пермь, ул. Дружбы, д. 28, с предложением о цене контракта 375 180,00 рублей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Ти-Ай-Ти», и составляет 375 18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ЮНИТ-Оргтехника», и составляет 396 0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Ти-Ай-Ти», г. Пермь, ул. Дружбы, д. 28, с предложением о цене контракта 375 18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Хаерзаманова С.Н. – за, Клешнина Н.С. – за, Антонюк Я.В.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                                                  С.Н.Хаерзам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USER</cp:lastModifiedBy>
  <cp:lastPrinted>2009-12-28T13:48:00Z</cp:lastPrinted>
  <dcterms:modified xsi:type="dcterms:W3CDTF">2009-12-28T08:49:00Z</dcterms:modified>
  <cp:revision>72</cp:revision>
  <dc:subject/>
  <dc:title>Статья 44</dc:title>
</cp:coreProperties>
</file>