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операционного микроскоп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9» декабря 2009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Ежова Елена Кондратьевна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операционного микроскоп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7 от «19» дека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9» декабря 2009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59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Операционный микроскоп. Товар должен быть поставлен в соответств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техническим заданием (прил. 2 к настоящему извещению о проведении запрос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тировок) в количестве 1 ш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90 дней с момента подписа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 и все прочие расходы, связанные с выполнением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контракта поста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осуществляется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акта сдачи-приемки товара, акта ввода оборудования в эксплуатацию, накладных с обязательным указанием даты поставки и отметки материально-ответственного лица Заказчика в получении товара и его соответствия требованиям контракта, счета-факту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о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техника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8 96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омпания КИЛЬ-Прикам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9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едтехника-Сервис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600, г.Пермь, ул.Шоссе Космонавтов, 6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58 960 руб. 00 коп. (Четыреста пятьдесят восемь тысяч девятьсот шест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О «Компания КИЛЬ-Прикамь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4, г.Пермь, ул.Г.Хасана, 37А-Б, а/я 203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59 000 руб. 00 коп. (Четыреста пятьдесят девят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12-29T08:49:00Z</cp:lastPrinted>
  <dcterms:modified xsi:type="dcterms:W3CDTF">2009-12-29T03:49:00Z</dcterms:modified>
  <cp:revision>29</cp:revision>
  <dc:subject/>
  <dc:title>ПРОТОКОЛ ОЦЕНКИ И СОПОСТАВЛЕНИЯ ЗАЯВОК НА УЧАСТИЕ В КОНКУРСЕ </dc:title>
</cp:coreProperties>
</file>