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bookmarkStart w:id="0" w:name="OLE_LINK1"/>
      <w:r>
        <w:rPr>
          <w:caps w:val="false"/>
          <w:smallCaps w:val="false"/>
          <w:sz w:val="24"/>
          <w:szCs w:val="24"/>
        </w:rPr>
        <w:t>оказание услуг по обязательному медицинскому страхованию работников Контрольно-счетной палаты города Перми 2010-2012 годах.</w:t>
      </w:r>
      <w:bookmarkEnd w:id="0"/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8» 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(аукционной) комиссии по видам товаров, работ,  услуг  № 4 по вскрытию конвертов с заявками на участие в конкурсе на о</w:t>
      </w:r>
      <w:r>
        <w:rPr>
          <w:sz w:val="22"/>
          <w:szCs w:val="22"/>
        </w:rPr>
        <w:t>казание услуг по обязательному медицинскому страхованию работников Контрольно – счетной палаты города Перми в  2010 – 2012 годах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360"/>
        <w:jc w:val="left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с заявками на участие в конкур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рисутствовали представители участников размещения заказ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нтрольно-счетная палат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Контрольно-счетной палаты города Перми Зройчикова Л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 27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12-39-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казание услуг по обязательному медицинскому страхованию работников Контрольно – счетной палаты города Перми в  2010 – 2012 годах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1К от 27 ноября 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1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.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_1_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Цена муниципального контракта, предложенная участником размещения заказа,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 </w:t>
      </w:r>
      <w:r>
        <w:rPr>
          <w:sz w:val="22"/>
          <w:szCs w:val="22"/>
        </w:rPr>
        <w:t xml:space="preserve">Качество услуг и  квалификация участника </w:t>
      </w:r>
      <w:r>
        <w:rPr/>
        <w:t>–  оценивается по подкритериям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1 </w:t>
      </w:r>
      <w:r>
        <w:rPr>
          <w:color w:val="000000"/>
        </w:rPr>
        <w:t>Проведение за счет страховщика профилактических мероприятий с застрахованными работниками Заказчика (вакцинация от гриппа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2 </w:t>
      </w:r>
      <w:r>
        <w:rPr>
          <w:color w:val="000000"/>
        </w:rPr>
        <w:t>Отсутствие случаев расторжения по инициативе страхователя договорных отношений по фактам ненадлежащего исполнения страховой медицинской  организацией условий договоров обязательного медицинского страхования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3 </w:t>
      </w:r>
      <w:r>
        <w:rPr>
          <w:color w:val="000000"/>
        </w:rPr>
        <w:t>Динамика изменения количества застрахованных по обязательному медицинскому страхованию, в том числе работающих и не работающих, за 2008 и 2009 года</w:t>
      </w:r>
      <w:r>
        <w:rPr/>
        <w:t xml:space="preserve"> 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4 </w:t>
      </w:r>
      <w:r>
        <w:rPr>
          <w:color w:val="000000"/>
        </w:rPr>
        <w:t>Опыт работы в системе обязательного медицинского страхования на территории Пермского края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5 </w:t>
      </w:r>
      <w:r>
        <w:rPr>
          <w:color w:val="000000"/>
        </w:rPr>
        <w:t>Количество штатных экспертов, включая руководителя службы экспертизы качества медицинской помощи и защиты прав застрахованных, имеющих высшее медицинское образование, специализацию по организации здравоохранения и стаж работы по врачебной деятельности не менее 3-х лет, подтвержденные копиями дипломов и сертификатов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6 Н</w:t>
      </w:r>
      <w:r>
        <w:rPr/>
        <w:t>аличие претензий, предъявленных в 2008 и 2009 годах за ненадлежащее выполнение условий договора о финансировании обязательного медицинского страхов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2.7</w:t>
      </w:r>
      <w:r>
        <w:rPr/>
        <w:t xml:space="preserve"> Наличие претензий</w:t>
      </w:r>
      <w:r>
        <w:rPr>
          <w:i/>
        </w:rPr>
        <w:t xml:space="preserve">, </w:t>
      </w:r>
      <w:r>
        <w:rPr/>
        <w:t>предъявленных в 2008 и 2009 годах за ненадлежащее выполнение функции вневедомственного контроля качества медицинской помощи, в количественном и суммовом выраж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2.8 Наличие случаев нецелевого использования средств обязательного медицинского страхования,</w:t>
      </w:r>
      <w:r>
        <w:rPr>
          <w:i/>
        </w:rPr>
        <w:t xml:space="preserve"> </w:t>
      </w:r>
      <w:r>
        <w:rPr/>
        <w:t>выявленных за 2008 и 2009 года, в количественном и суммовом выражении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Сроки оказания услуг;</w:t>
      </w:r>
    </w:p>
    <w:p>
      <w:pPr>
        <w:pStyle w:val="TextBody"/>
        <w:spacing w:before="0" w:after="0"/>
        <w:ind w:firstLine="709"/>
        <w:jc w:val="both"/>
        <w:rPr/>
      </w:pPr>
      <w:r>
        <w:rPr/>
        <w:t>4) Объем гарантии оказываемых услуг –  оценивается по подкритериям:</w:t>
      </w:r>
    </w:p>
    <w:p>
      <w:pPr>
        <w:pStyle w:val="Normal"/>
        <w:jc w:val="both"/>
        <w:rPr/>
      </w:pPr>
      <w:r>
        <w:rPr/>
        <w:t xml:space="preserve">4.1 </w:t>
      </w:r>
      <w:r>
        <w:rPr>
          <w:color w:val="000000"/>
        </w:rPr>
        <w:t>Количество дней на рассмотрение жалоб и обращений застрахованных лиц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случаях, требующих проведения экспертизы качества оказанной медицинской помощи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  случаях, не требующих проведения экспертизы качества оказанной медицинской помощи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2 </w:t>
      </w:r>
      <w:r>
        <w:rPr>
          <w:color w:val="000000"/>
        </w:rPr>
        <w:t>У</w:t>
      </w:r>
      <w:r>
        <w:rPr/>
        <w:t>дельный вес (в %) медицинских учреждений, в которых в 2009 году проведен вневедомственный контроль качества   медицинской помощи, от общего количества медицинских учреждений, в которых оказывалась</w:t>
      </w:r>
      <w:r>
        <w:rPr>
          <w:i/>
        </w:rPr>
        <w:t xml:space="preserve"> </w:t>
      </w:r>
      <w:r>
        <w:rPr/>
        <w:t>медицинская помощь застрахованным по обязательному медицинскому страхованию гражданам в соответствии с условиями заключенных договоров</w:t>
      </w:r>
    </w:p>
    <w:p>
      <w:pPr>
        <w:pStyle w:val="Normal"/>
        <w:tabs>
          <w:tab w:val="clear" w:pos="708"/>
          <w:tab w:val="left" w:pos="411" w:leader="none"/>
        </w:tabs>
        <w:jc w:val="both"/>
        <w:rPr/>
      </w:pPr>
      <w:r>
        <w:rPr/>
        <w:t>4.3 Объем экспертиз</w:t>
      </w:r>
      <w:r>
        <w:rPr>
          <w:i/>
        </w:rPr>
        <w:t xml:space="preserve"> </w:t>
      </w:r>
      <w:r>
        <w:rPr/>
        <w:t>(удельный вес (в %) случаев, по которым проведен вневедомственный контроль качества, от общего количества случаев  лечения за 2009 год, предъявленных к оплате) всего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амбулаторно-поликлиническому виду помощ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стационарному виду помощи</w:t>
      </w:r>
    </w:p>
    <w:p>
      <w:pPr>
        <w:pStyle w:val="TextBody"/>
        <w:spacing w:before="0" w:after="0"/>
        <w:ind w:firstLine="709"/>
        <w:jc w:val="both"/>
        <w:rPr/>
      </w:pPr>
      <w:r>
        <w:rPr/>
        <w:t>4.4 Удельный вес (в %) выявленных нарушений при оказании застрахованным медицинской помощи от общего количества проведенных экспертиз;</w:t>
      </w:r>
    </w:p>
    <w:p>
      <w:pPr>
        <w:pStyle w:val="TextBody"/>
        <w:spacing w:before="0" w:after="0"/>
        <w:ind w:firstLine="709"/>
        <w:jc w:val="both"/>
        <w:rPr/>
      </w:pPr>
      <w:r>
        <w:rPr/>
        <w:t>4.5 Удельный вес (в %) удовлетворенных жалоб застрахованных по обязательному медицинскому страхованию от общего числа  поступивших, разрешенных в досудебном порядке жалоб за 2009 год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только одна заяв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ствующий 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хипов И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44:00Z</dcterms:created>
  <dc:creator>ump15</dc:creator>
  <dc:description/>
  <cp:keywords/>
  <dc:language>en-US</dc:language>
  <cp:lastModifiedBy>IArkhipov</cp:lastModifiedBy>
  <cp:lastPrinted>2009-12-29T10:44:00Z</cp:lastPrinted>
  <dcterms:modified xsi:type="dcterms:W3CDTF">2009-12-29T05:44:00Z</dcterms:modified>
  <cp:revision>2</cp:revision>
  <dc:subject/>
  <dc:title>ПРОТОКОЛ № 01/03-07</dc:title>
</cp:coreProperties>
</file>