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протоколу №81К/4/1 от 28 декабря 2009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нформация о вскрытии конвертов с заявками на участие в открытом конкурсе </w:t>
      </w:r>
      <w:r>
        <w:rPr>
          <w:b/>
          <w:bCs/>
          <w:sz w:val="28"/>
          <w:szCs w:val="28"/>
        </w:rPr>
        <w:t>на оказание услуг по обязательному медицинскому страхованию работников Контрольно – счетной палаты города Перми в  2010 – 2012 годах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  <w:gridCol w:w="39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№</w:t>
            </w:r>
            <w:r>
              <w:rPr>
                <w:b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я о вскрытии конвертов с заявками на участие в конкурс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данных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юридического лиц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траховая медицинская компания РЕСО-Мед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чтовый адрес участника размещения заказ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 Петропавловская, 19а/Горького, 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ведения и документы об участнике размещения заказа, подавшем заявку на участие в конкурсе, предусмотренные конкурсной документацией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ия об условиях исполнения муниципального контрак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б участнике размещения заказ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иска из ЕГРЮЛ/ЕГРИП или нотариально заверенная копия такой выпис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тариально заверенная копия выписка из ЕГРЮЛ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умент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пии учредительных документ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об одобрении или о совершении крупной сделки либо копия такого реш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ие о качестве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ензии на осуществление страхования с приложением на вид страхования: «Обязательное медицинское страхование на территории Пермского края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словия исполнения контракта, являющиеся критериями оценки заявок на участие в конкурсе (в соответствии с ч.4 ст.28 Федерального закона №94-ФЗ от 21.07.2005 и конкурсной документацией)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контрак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руб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Качество услуг и  квалификация участника </w:t>
            </w:r>
            <w:r>
              <w:rPr>
                <w:b/>
              </w:rPr>
              <w:t>–  оценивается по подкритериям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дение за счет страховщика профилактических мероприятий с застрахованными работниками Заказчика (вакцинация от гриппа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сутствие случаев расторжения по инициативе страхователя договорных отношений по фактам ненадлежащего исполнения страховой медицинской  организацией условий договоров обязательного медицинского страхова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чаи расторжения отсутствую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намика изменения количества застрахованных по обязательному медицинскому страхованию, в том числе работающих и не работающих, за 2008 и 2009 г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жительная динами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пыт работы в системе обязательного медицинского страхования на территории Пермского кр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месяцев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штатных экспертов, включая руководителя службы экспертизы качества медицинской помощи и защиты прав застрахованных, имеющих высшее медицинское образование, специализацию по организации здравоохранения и стаж работы по врачебной деятельности не менее 3-х лет, подтвержденные копиями дипломов и сертификат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челове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Н</w:t>
            </w:r>
            <w:r>
              <w:rPr/>
              <w:t>аличие претензий, предъявленных в 2008 и 2009 годах за ненадлежащее выполнение условий договора о финансировании обязательного медицинского страхова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тензии отсутствую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личие претензий</w:t>
            </w:r>
            <w:r>
              <w:rPr>
                <w:i/>
              </w:rPr>
              <w:t xml:space="preserve">, </w:t>
            </w:r>
            <w:r>
              <w:rPr/>
              <w:t>предъявленных в 2008 и 2009 годах за ненадлежащее выполнение функции вневедомственного контроля качества медицинской помощи, в количественном и суммовом выражен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тензии отсутствую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личие случаев нецелевого использования средств обязательного медицинского страхования,</w:t>
            </w:r>
            <w:r>
              <w:rPr>
                <w:i/>
              </w:rPr>
              <w:t xml:space="preserve"> </w:t>
            </w:r>
            <w:r>
              <w:rPr/>
              <w:t>выявленных за 2008 и 2009 года, в количественном и суммовом выражен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и нецелевого использования средств отсутствую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оки оказания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(один) рабочий ден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ъем гарантии оказываемых услуг –  оценивается по подкритериям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дней на рассмотрение жалоб и обращений застрахованных лиц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в случаях, требующих проведения экспертизы качества оказанной медицинской помощ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в  случаях, не требующих проведения экспертизы качества оказанной медицинской помощ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о 20 дн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7 дне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</w:t>
            </w:r>
            <w:r>
              <w:rPr/>
              <w:t>дельный вес (в %) медицинских учреждений, в которых в 2009 году проведен вневедомственный контроль качества   медицинской помощи, от общего количества медицинских учреждений, в которых оказывалась</w:t>
            </w:r>
            <w:r>
              <w:rPr>
                <w:i/>
              </w:rPr>
              <w:t xml:space="preserve"> </w:t>
            </w:r>
            <w:r>
              <w:rPr/>
              <w:t>медицинская помощь застрахованным по обязательному медицинскому страхованию гражданам в соответствии с условиями заключенных договор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 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" w:leader="none"/>
              </w:tabs>
              <w:jc w:val="both"/>
              <w:rPr/>
            </w:pPr>
            <w:r>
              <w:rPr/>
              <w:t>Объем экспертиз</w:t>
            </w:r>
            <w:r>
              <w:rPr>
                <w:i/>
              </w:rPr>
              <w:t xml:space="preserve"> </w:t>
            </w:r>
            <w:r>
              <w:rPr/>
              <w:t>(удельный вес (в %) случаев, по которым проведен вневедомственный контроль качества, от общего количества случаев  лечения за 2009 год, предъявленных к оплате) всего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по амбулаторно-поликлиническому виду помощ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по стационарному виду помощ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73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,1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дельный вес (в %) выявленных нарушений при оказании застрахованным медицинской помощи от общего количества проведенных эксперти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2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дельный вес (в %) удовлетворенных жалоб застрахованных по обязательному медицинскому страхованию от общего числа  поступивших, разрешенных в досудебном порядке жалоб за 2009 го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ствующий 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сонова Е.Г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зова Е.К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хипов И.А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05:46:00Z</dcterms:created>
  <dc:creator>IArkhipov</dc:creator>
  <dc:description/>
  <cp:keywords/>
  <dc:language>en-US</dc:language>
  <cp:lastModifiedBy>IArkhipov</cp:lastModifiedBy>
  <cp:lastPrinted>2009-12-29T10:46:00Z</cp:lastPrinted>
  <dcterms:modified xsi:type="dcterms:W3CDTF">2009-12-29T05:46:00Z</dcterms:modified>
  <cp:revision>2</cp:revision>
  <dc:subject/>
  <dc:title>Информация о вскрытии конвертов с заявками на участие в открытом конкурсе на оказание услуг по обязательному медицинскому страхованию работников Контрольно – счетной палаты города Перми в  2010 – 2012 годах</dc:title>
</cp:coreProperties>
</file>