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9.12.2009 № 3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5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90 468 (Девяносто тысяч четыреста шестьдесят восемь) рублей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огласно заявкам Заказчика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 xml:space="preserve">все выплаченные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504 маш/час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4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4"/>
        <w:gridCol w:w="2006"/>
        <w:gridCol w:w="1520"/>
        <w:gridCol w:w="2289"/>
        <w:gridCol w:w="1492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Ш.Космонавтов, 1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20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.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Ветлужская, 60-2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308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п-Авто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.Космонавтов, 61Б, оф.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60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 А.К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агистральная, 24-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00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ЫЕ ЗАЯВКИ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u w:val="single"/>
        </w:rPr>
        <w:t xml:space="preserve"> </w:t>
      </w:r>
      <w:r>
        <w:rPr/>
        <w:t xml:space="preserve">Признать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ИП Баженову Е.П. (</w:t>
      </w:r>
      <w:r>
        <w:rPr>
          <w:sz w:val="22"/>
          <w:szCs w:val="22"/>
        </w:rPr>
        <w:t xml:space="preserve">г.Пермь,                      ул. Ветлужская, 60-213) </w:t>
      </w:r>
      <w:r>
        <w:rPr/>
        <w:t xml:space="preserve">с ценой муниципального контракта 70 308 руб.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Вип-Авто» (</w:t>
      </w:r>
      <w:r>
        <w:rPr>
          <w:sz w:val="22"/>
          <w:szCs w:val="22"/>
        </w:rPr>
        <w:t xml:space="preserve">г.Пермь, ул.Ш.Космонавтов,               61Б, оф.108) </w:t>
      </w:r>
      <w:r>
        <w:rPr/>
        <w:t>с ценой муниципального контракта 75 600 руб.</w:t>
      </w:r>
    </w:p>
    <w:p>
      <w:pPr>
        <w:pStyle w:val="TextBody"/>
        <w:spacing w:lineRule="exact" w:line="24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9T09:55:00Z</cp:lastPrinted>
  <dcterms:modified xsi:type="dcterms:W3CDTF">2009-12-29T04:57:00Z</dcterms:modified>
  <cp:revision>138</cp:revision>
  <dc:subject/>
  <dc:title>Протокол №785085/1</dc:title>
</cp:coreProperties>
</file>