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делия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3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в течении 1-го дня после подписания муниципального контракта, по предварительной заявке заказчи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(работ, услуг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удет произведена безналичным перечислением  денежных средств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 40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4 694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 40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4 694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г. Ярославль, ул. Большая Федоровская,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szCs w:val="24"/>
          <w:u w:val="single"/>
        </w:rPr>
        <w:t>494 694,80</w:t>
      </w:r>
      <w:r>
        <w:rPr>
          <w:sz w:val="24"/>
          <w:u w:val="single"/>
        </w:rPr>
        <w:t xml:space="preserve"> (четыреста девяносто четыре тысячи шестьсот девяносто четыре руб. 8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szCs w:val="24"/>
          <w:u w:val="single"/>
        </w:rPr>
        <w:t>_ 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  <w:u w:val="single"/>
        </w:rPr>
        <w:t>г. Москва, ул. Коминтерна,  20/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498 405,00 </w:t>
      </w:r>
      <w:r>
        <w:rPr>
          <w:sz w:val="24"/>
          <w:u w:val="single"/>
        </w:rPr>
        <w:t>(четыреста девяносто восемь тысяч четыреста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8T16:35:00Z</cp:lastPrinted>
  <dcterms:modified xsi:type="dcterms:W3CDTF">2009-12-28T11:38:00Z</dcterms:modified>
  <cp:revision>47</cp:revision>
  <dc:subject/>
  <dc:title>ПРОТОКОЛ ОЦЕНКИ И СОПОСТАВЛЕНИЯ ЗАЯВОК НА УЧАСТИЕ В КОНКУРСЕ </dc:title>
</cp:coreProperties>
</file>