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19А/4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</w:rPr>
        <w:t>На выполнение работ по изданию и распространению печатного средства массовой информации «Официальный бюллетень органов местного самоуправления муниципального образования город Пермь» на 2010 год</w:t>
      </w:r>
      <w:r>
        <w:rPr>
          <w:b/>
          <w:smallCaps/>
        </w:rPr>
        <w:t xml:space="preserve"> </w:t>
      </w:r>
    </w:p>
    <w:p>
      <w:pPr>
        <w:pStyle w:val="Normal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Администрац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8» дека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</w:t>
      </w:r>
      <w:r>
        <w:rPr/>
        <w:t>а выполнение работ по изданию и распространению печатного средства массовой информации «Официальный бюллетень органов местного самоуправления муниципального образования город Пермь» на 2010 год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4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города Перми</w:t>
      </w:r>
    </w:p>
    <w:p>
      <w:pPr>
        <w:pStyle w:val="Normal"/>
        <w:rPr/>
      </w:pPr>
      <w:r>
        <w:rPr/>
        <w:t>Руководитель – руководитель аппарата администрации города Перми Баландина А.А.</w:t>
      </w:r>
    </w:p>
    <w:p>
      <w:pPr>
        <w:pStyle w:val="Normal"/>
        <w:rPr/>
      </w:pPr>
      <w:r>
        <w:rPr/>
        <w:t>Адрес – 614600, г.Пермь, ул.Ленина,23</w:t>
      </w:r>
    </w:p>
    <w:p>
      <w:pPr>
        <w:pStyle w:val="Normal"/>
        <w:rPr/>
      </w:pPr>
      <w:r>
        <w:rPr/>
        <w:t>Телефон – (342) 212 66 4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8» декабря 2009 года (Протокол рассмотрения заявок на участие в открытом аукционе № 419А/4/1 от «21» дека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3500000 руб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7500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здательский дом «Типография купца Тарасов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ина,2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19, Пермский край, г.Березники, ул.Челюскинцев, 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нгурская типограф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75, Пермский край, г.Кунгур, ул.Криулинская,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75, Пермский край, г.Кунгур, ул.Криулинская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ламно-издательская группа «ОТ и Д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Овчинникова,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Овчинникова,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-Юре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14-4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14-4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ал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Уральская,69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Уральская,69-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ООО «Кунгурская типография» (карточка № 3) и составило 2765000 (два миллиона семьсот шестьдесят пять тысяч) руб.00 коп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ОО «Урал Инвест Проект» (карточка № 2) и составило 2782500 (два миллиона семьсот восемьдесят две тысячи пятьсот) руб. 00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нкова Т.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5:13:00Z</dcterms:created>
  <dc:creator>ump15</dc:creator>
  <dc:description/>
  <cp:keywords/>
  <dc:language>en-US</dc:language>
  <cp:lastModifiedBy>СОК</cp:lastModifiedBy>
  <cp:lastPrinted>2007-09-05T15:06:00Z</cp:lastPrinted>
  <dcterms:modified xsi:type="dcterms:W3CDTF">2009-12-28T11:58:00Z</dcterms:modified>
  <cp:revision>10</cp:revision>
  <dc:subject/>
  <dc:title>ПРОТОКОЛ № 01/03-07</dc:title>
</cp:coreProperties>
</file>