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7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техническое обслуживание канализационных сетей, находящихся  в муниципальной собственно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9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обслуживание канализационных сетей, находящихся на балансе и в составе имущества муниципальной казны (извещение №47 от 21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21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  Максимальная цена муниципального контракта  24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, повреждение или разрушение труб, колодцев, камер и т.п.) и  их ликвидация (Приложение №2-техническое зад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  (перечень объектов –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6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ение строительств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Управление строительством» 249 000,00 руб. (Двести сорок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1 признать победителем в проведении запроса котировок ООО «Управление строительством»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г. Пермь, ул. Крупской, 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49 000,00 руб. (Двести сорок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АПИО Стройпроек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33, г. Пермь, ул. Куйбышева, 143, офис 76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49 500,00 руб. (Двести сорок девять тысяч пятьсот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06:00Z</dcterms:created>
  <dc:creator>Институт госзакупок РАГС</dc:creator>
  <dc:description/>
  <dc:language>en-US</dc:language>
  <cp:lastModifiedBy>Batueva</cp:lastModifiedBy>
  <cp:lastPrinted>2009-12-29T08:52:00Z</cp:lastPrinted>
  <dcterms:modified xsi:type="dcterms:W3CDTF">2009-12-29T04:22:00Z</dcterms:modified>
  <cp:revision>10</cp:revision>
  <dc:subject/>
  <dc:title>ПРОТОКОЛ ОЦЕНКИ И СОПОСТАВЛЕНИЯ ЗАЯВОК НА УЧАСТИЕ В КОНКУРСЕ </dc:title>
</cp:coreProperties>
</file>