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421А /2 от 29 декабря 2009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к аукциону на право заключения муниципального контракта на поставку в 2010 году рентгеновской и флюорографической пленки для муниципальных учреждений здравоохранения города Перми.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90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Муниципальное учреждение здравоохранения «Городская клиническая больница №2 имени доктора Федора Христофоровича Граля» извещает всех заинтересованных лиц, что аукцион на право заключения муниципального контракта на поставку в 2010 году рентгеновской и флюорографической пленки для муниципальных учреждений здравоохранения города Перми, состоится </w:t>
      </w:r>
      <w:r>
        <w:rPr>
          <w:b/>
          <w:sz w:val="24"/>
          <w:szCs w:val="24"/>
        </w:rPr>
        <w:t>12:00 (время местное) 13 января 2010 года по адресу г.Пермь, ул.Кирова, д.82, зал заседаний.</w:t>
      </w:r>
    </w:p>
    <w:p>
      <w:pPr>
        <w:pStyle w:val="TextBody"/>
        <w:spacing w:lineRule="auto" w:line="360"/>
        <w:ind w:firstLine="90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8:34:00Z</dcterms:created>
  <dc:creator>Владимир</dc:creator>
  <dc:description/>
  <cp:keywords/>
  <dc:language>en-US</dc:language>
  <cp:lastModifiedBy>СОК</cp:lastModifiedBy>
  <cp:lastPrinted>2009-11-30T08:53:00Z</cp:lastPrinted>
  <dcterms:modified xsi:type="dcterms:W3CDTF">2009-12-29T11:03:00Z</dcterms:modified>
  <cp:revision>9</cp:revision>
  <dc:subject/>
  <dc:title>Изменения № 421А/1 в ИЗВЕЩЕНИЕ № 421А от «27» ноября 2009 года</dc:title>
</cp:coreProperties>
</file>