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23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</w:t>
      </w:r>
      <w:r>
        <w:rPr>
          <w:b/>
        </w:rPr>
        <w:t xml:space="preserve"> поставку, монтаж и ввод в эксплуатацию лифт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в МУЗ «Городская поликлиника № 12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З «Городская поликлиника № 12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декабря 2009 года</w:t>
        <w:br/>
        <w:t xml:space="preserve">   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поставку, монтаж и ввод в эксплуатацию лифта в МУЗ «Городская поликлиника № 12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поликлиника № 12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Штэфан Павел Владими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13, г. Пермь, ул. Автозаводская, 82 Литер 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2-76-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право заключения муниципального контракта на поставку, монтаж и ввод в эксплуатацию лифта в МУЗ «Городская поликлиника № 12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 940 048,97 (Один миллион девятьсот сорок тысяч сорок восемь руб. 97 коп.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73, г.Москва, ул. Селезневская, д. 13, стр.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-Н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РФ Свердловская область, г.Нижний Тагил, ул. Кирова, 4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г.Пермь, ул. Кирова, 2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-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Лиф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Р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(приложенное платежное поручение не подтверждает внесение денежных средств, так как на нем отсутствует отметка банка о списании денежных средст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лакова К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4:05:00Z</dcterms:created>
  <dc:creator>ump15</dc:creator>
  <dc:description/>
  <cp:keywords/>
  <dc:language>en-US</dc:language>
  <cp:lastModifiedBy>опер2</cp:lastModifiedBy>
  <cp:lastPrinted>2007-10-18T15:41:00Z</cp:lastPrinted>
  <dcterms:modified xsi:type="dcterms:W3CDTF">2009-12-29T12:23:00Z</dcterms:modified>
  <cp:revision>26</cp:revision>
  <dc:subject/>
  <dc:title>ПРОТОКОЛ № 01/03-07</dc:title>
</cp:coreProperties>
</file>