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422 А/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/>
        <w:t>«На право заключить муниципальный контракт на выполнение работ по содержанию объектов благоустройства Свердловского района г.Перми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9» декабря 2009 года</w:t>
        <w:br/>
        <w:t xml:space="preserve">      1</w:t>
      </w:r>
      <w:r>
        <w:rPr>
          <w:bCs/>
          <w:lang w:val="en-US"/>
        </w:rPr>
        <w:t>2</w:t>
      </w:r>
      <w:r>
        <w:rPr>
          <w:bCs/>
        </w:rPr>
        <w:t xml:space="preserve">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</w:t>
      </w:r>
      <w:r>
        <w:rPr/>
        <w:t>«На право заключить муниципальный контракт на выполнение работ по содержанию объектов благоустройства Свердловского района г.Перми».</w:t>
      </w:r>
    </w:p>
    <w:p>
      <w:pPr>
        <w:pStyle w:val="TextBody"/>
        <w:ind w:firstLine="567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1110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/>
        <w:t xml:space="preserve">Предмет открытого аукциона состоит из шести лотов:  </w:t>
      </w:r>
    </w:p>
    <w:p>
      <w:pPr>
        <w:pStyle w:val="Normal"/>
        <w:ind w:firstLine="317"/>
        <w:rPr/>
      </w:pPr>
      <w:r>
        <w:rPr/>
        <w:t>Лот № 1 – на выполнение работ по содержанию  тротуаров на территории Свердловского района г.Перми.</w:t>
      </w:r>
    </w:p>
    <w:p>
      <w:pPr>
        <w:pStyle w:val="Normal"/>
        <w:ind w:firstLine="317"/>
        <w:rPr/>
      </w:pPr>
      <w:r>
        <w:rPr/>
        <w:t>Лот № 2 – на выполнение работ по содержанию  внутриквартальных проездов на территории Свердловского района г.Перми.</w:t>
      </w:r>
    </w:p>
    <w:p>
      <w:pPr>
        <w:pStyle w:val="Normal"/>
        <w:ind w:firstLine="317"/>
        <w:rPr/>
      </w:pPr>
      <w:r>
        <w:rPr/>
        <w:t>Лот № 3 – на выполнение работ по содержанию дорог ( 4 категории) частного сектора на территории Свердловского района г.Перми.</w:t>
      </w:r>
    </w:p>
    <w:p>
      <w:pPr>
        <w:pStyle w:val="Normal"/>
        <w:ind w:firstLine="317"/>
        <w:rPr/>
      </w:pPr>
      <w:r>
        <w:rPr/>
        <w:t>Лот № 4 – на выполнение работ по содержанию лестничных и мостовых переходов на территории Свердловского района г.Перми.</w:t>
      </w:r>
    </w:p>
    <w:p>
      <w:pPr>
        <w:pStyle w:val="Normal"/>
        <w:ind w:firstLine="317"/>
        <w:rPr/>
      </w:pPr>
      <w:r>
        <w:rPr/>
        <w:t>Лот № 5 – на выполнение работ по содержанию бесхозяйных территорий (пустошей) Свердловского района г.Перми.</w:t>
      </w:r>
    </w:p>
    <w:p>
      <w:pPr>
        <w:pStyle w:val="Normal"/>
        <w:ind w:firstLine="317"/>
        <w:rPr/>
      </w:pPr>
      <w:r>
        <w:rPr/>
        <w:t>Лот № 6 – на выполнение работ по содержанию  газонов на территории Свердловского района г.Перми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ind w:firstLine="317"/>
        <w:jc w:val="both"/>
        <w:rPr/>
      </w:pPr>
      <w:r>
        <w:rPr>
          <w:u w:val="single"/>
        </w:rPr>
        <w:t>Лот № 1 – 1  267  900, 54 рублей.</w:t>
      </w:r>
    </w:p>
    <w:p>
      <w:pPr>
        <w:pStyle w:val="Normal"/>
        <w:ind w:firstLine="317"/>
        <w:jc w:val="both"/>
        <w:rPr>
          <w:u w:val="single"/>
        </w:rPr>
      </w:pPr>
      <w:r>
        <w:rPr>
          <w:u w:val="single"/>
        </w:rPr>
        <w:t>Лот № 2 – 4  586  855, 50 рублей.</w:t>
      </w:r>
    </w:p>
    <w:p>
      <w:pPr>
        <w:pStyle w:val="Normal"/>
        <w:ind w:firstLine="317"/>
        <w:jc w:val="both"/>
        <w:rPr>
          <w:u w:val="single"/>
        </w:rPr>
      </w:pPr>
      <w:r>
        <w:rPr>
          <w:u w:val="single"/>
        </w:rPr>
        <w:t>Лот № 3 – 2  513  148, 85 рублей.</w:t>
      </w:r>
    </w:p>
    <w:p>
      <w:pPr>
        <w:pStyle w:val="Normal"/>
        <w:ind w:firstLine="317"/>
        <w:jc w:val="both"/>
        <w:rPr>
          <w:u w:val="single"/>
        </w:rPr>
      </w:pPr>
      <w:r>
        <w:rPr>
          <w:u w:val="single"/>
        </w:rPr>
        <w:t>Лот № 4 – 3  979  320, 66 рублей.</w:t>
      </w:r>
    </w:p>
    <w:p>
      <w:pPr>
        <w:pStyle w:val="Normal"/>
        <w:ind w:firstLine="317"/>
        <w:jc w:val="both"/>
        <w:rPr>
          <w:u w:val="single"/>
        </w:rPr>
      </w:pPr>
      <w:r>
        <w:rPr>
          <w:u w:val="single"/>
        </w:rPr>
        <w:t>Лот № 5 – 943  602, 49 рубля.</w:t>
      </w:r>
    </w:p>
    <w:p>
      <w:pPr>
        <w:pStyle w:val="Normal"/>
        <w:ind w:firstLine="317"/>
        <w:jc w:val="both"/>
        <w:rPr>
          <w:lang w:val="en-US"/>
        </w:rPr>
      </w:pPr>
      <w:r>
        <w:rPr>
          <w:u w:val="single"/>
        </w:rPr>
        <w:t>Лот № 6 – 2  779  506, 92 рублей</w:t>
      </w:r>
      <w:r>
        <w:rPr/>
        <w:t>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919"/>
        <w:gridCol w:w="5298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Шоссе Космонавтов,61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,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трансконтроль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8,оф.4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Данщина,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дустрия Климат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0г.Пермь, ГСП,ул.Данщина,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4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,5,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кулова,8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1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отина Антонина Александровн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62,г.Краснокамск,ул.Энтузиастов,25-4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льиных Наталья Михайловн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60,г.Краснокамск,ул.Энтузиастов,26-11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Встречная,35а,оф.1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К «РегионПерм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г.Пермь, ул.Аркадия Гайдара,1, оф.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Козьмы Минина,1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серв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г.Пермь,ул.Водопроводная,3-я,д.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г.Пермь,ул.Малкова,28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Орджоникидзе,57,оф.50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Луначарская,70/7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4,5,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«ЭЛИТ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ул.Краснова,оф.11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г.Пермь,ул.Левченко,6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Орджоникидзе,5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г.Пермь,ул.Пушкарская,13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г.Пермь,ул.Уинская,5-1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ул.Луначарского,97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г.Пермь,ул.Балхашская,85, оф.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,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убин Алексей Анатолье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г.Пермь,ул.Маршала Толбухина,16-13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-е Января, д.1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Лебедева, д.3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тон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орького, д.24, оф.2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а/я 6584 или ул.Коммунистическая, д.5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ММС-Серв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г.Пермь,ул.Революции,3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г.Пермь,ул.Окулова,8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4,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ГР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г.Пермь,ул.Уральская,49-4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СК «РАД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г.Пермь,ул.Фоминская,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ул.Краснова,1-11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викова Нина Вениаминовн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тарцева,11-5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д.48, оф.1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Кунгур,ул.Ст.Разина,33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АЛЛОКОМ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1, г.Пермь,ул.Ст.Разина,3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ласов Михаил Василье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03, пгт.Полазна,ул.Дружбы,12-3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м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Мира,103, оф.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ул.Плеханова,2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г.Пермь,ул.Шоссе Космонавтов,35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ехирев Дмитрий Валентино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г.Пермь,ул.Мелитопольская,28-61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</w:rPr>
        <w:t>Допустить к участию</w:t>
      </w:r>
      <w:r>
        <w:rPr/>
        <w:t xml:space="preserve">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трансконтроль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отина Антонина Александ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льиных Наталья Михайл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К «РегионПерм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«ЭЛИ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убин Алексей Анатол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дустрия климат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 документ подтверждающий внесение денежных средств в качестве обеспечения заявки (в платежном поручении отсутствует отметка банка о списании 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об одобрении или о совершении крупной сделки (представлен документ о  внесении денежных средств в качестве обеспечения исполнения муниципального контр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ы копии учредительных документов (представлен Устав не в полном объем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об одобрении или о совершении крупной сделки (одобрена сделка в размере 5% от начальной максимальной цены контракта, внесена сумма больш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тон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одтверждающий полномочия лица на осуществление действий от имени участника (истек срок полномочий дирек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заявка не сши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</w:rPr>
        <w:t>Допустить к участию</w:t>
      </w:r>
      <w:r>
        <w:rPr/>
        <w:t xml:space="preserve"> в открытом аукционе по лоту № 2 и признать участниками аукци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98"/>
        <w:gridCol w:w="1859"/>
        <w:gridCol w:w="1504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К «РегионПерм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ГР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СК «РАД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«ЭЛИТ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2 следующим участникам размещения заказа, подавшим заявки на участие в аукционе: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дустрия климат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 документ подтверждающий внесение денежных средств в качестве обеспечения заявки (в платежном поручении отсутствует отметка банка о списании 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об одобрении или о совершении крупной сделки (представлен документ о  внесении денежных средств в качестве обеспечения исполнения муниципального контр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ы копии учредительных документов (представлен Устав не в полном объем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об одобрении или о совершении крупной сделки (одобрена сделка в размере 5% от начальной максимальной цены контракта, внесена сумма больш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МС-Сервис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,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платежном поручении  не указан лицевой с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/>
        <w:t>5.</w:t>
      </w:r>
      <w:r>
        <w:rPr>
          <w:b/>
        </w:rPr>
        <w:t xml:space="preserve"> Допустить к участию</w:t>
      </w:r>
      <w:r>
        <w:rPr/>
        <w:t xml:space="preserve"> в открытом аукционе по лоту № 3 и признать участниками аукци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98"/>
        <w:gridCol w:w="1859"/>
        <w:gridCol w:w="1504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К «РегионПерм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серви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ГР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викова Нина Вениамин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СК «РАД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м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3  следующим участникам размещения заказа, подавшим заявки на участие в аукционе: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дустрия климат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 документ подтверждающий внесение денежных средств в качестве обеспечения заявки (в платежном поручении отсутствует отметка банка о списании 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об одобрении или о совершении крупной сделки (представлен документ о  внесении денежных средств в качестве обеспечения исполнения муниципального контр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ы копии учредительных документов (представлен Устав не в полном объем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об одобрении или о совершении крупной сделки (одобрена сделка в размере 5% от начальной максимальной цены контракта, внесена сумма больш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/>
        <w:t>7.</w:t>
      </w:r>
      <w:r>
        <w:rPr>
          <w:b/>
        </w:rPr>
        <w:t xml:space="preserve"> Допустить к участию</w:t>
      </w:r>
      <w:r>
        <w:rPr/>
        <w:t xml:space="preserve"> в открытом аукционе по лоту № 4 и признать участниками аукци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АЛЛО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К «РегионПер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ГР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викова Нина Вениами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«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4  следующим участникам размещения заказа, подавшим заявки на участие в аукционе: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тон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одтверждающий полномочия лица на осуществление действий от имени участника (истек срок полномочий дирек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заявка не сши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дустрия климат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 документ подтверждающий внесение денежных средств в качестве обеспечения заявки (в платежном поручении отсутствует отметка банка о списании 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об одобрении или о совершении крупной сделки (представлен документ о  внесении денежных средств в качестве обеспечения исполнения муниципального контр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ы копии учредительных документов (представлен Устав не в полном объем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об одобрении или о совершении крупной сделки (одобрена сделка в размере 5% от начальной максимальной цены контракта, внесена сумма больш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ласов Михаил Василье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 документ подтверждающий внесение денежных средств в качестве обеспечения заявки (в платежном поручении отсутствует отметка банка о списании 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представлена выписка  из ЕГРИП (представлена выписка от 22.05.200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</w: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по лоту № 5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трансконтроль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К «РегионПерм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СК «РАД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«ЭЛИ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убин Алексей Анатол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м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5 следующим участникам размещения заказа, подавшим заявки на участие в аукционе: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дустрия климат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 документ подтверждающий внесение денежных средств в качестве обеспечения заявки (в платежном поручении отсутствует отметка банка о списании 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об одобрении или о совершении крупной сделки (представлен документ о  внесении денежных средств в качестве обеспечения исполнения муниципального контр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ы копии учредительных документов (представлен Устав не в полном объем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об одобрении или о совершении крупной сделки (одобрена сделка в размере 5% от начальной максимальной цены контракта, внесена сумма больш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</w:rPr>
        <w:t>Допустить к участию</w:t>
      </w:r>
      <w:r>
        <w:rPr/>
        <w:t xml:space="preserve"> в открытом аукционе по лоту № 6 и признать участниками аукци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98"/>
        <w:gridCol w:w="1859"/>
        <w:gridCol w:w="1504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ехирев Дмитрий Валентинови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отина Антонина Александр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льиных Наталья Михайл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К «РегионПерм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серви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СК «РАД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викова Нина Вениамин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2.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6 следующим участникам размещения заказа, подавшим заявки на участие в аукционе: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тон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18"/>
                <w:szCs w:val="18"/>
              </w:rPr>
              <w:t>е представлен документ, подтверждающий полномочия лица на осуществление действий от имени участника (истек срок полномочий дирек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,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заявка не сши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дустрия климат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 документ подтверждающий внесение денежных средств в качестве обеспечения заявки (в платежном поручении отсутствует отметка банка о списании 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об одобрении или о совершении крупной сделки (представлен документ о  внесении денежных средств в качестве обеспечения исполнения муниципального контр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ы копии учредительных документов (представлен Устав не в полном объем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об одобрении или о совершении крупной сделки (одобрена сделка в размере 5% от начальной максимальной цены контракта, внесена сумма больш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  <w:gridCol w:w="486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Члены комисси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ская Светлана Леонидов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24:00Z</dcterms:created>
  <dc:creator>ump15</dc:creator>
  <dc:description/>
  <cp:keywords/>
  <dc:language>en-US</dc:language>
  <cp:lastModifiedBy>peu16</cp:lastModifiedBy>
  <cp:lastPrinted>2009-12-29T16:14:00Z</cp:lastPrinted>
  <dcterms:modified xsi:type="dcterms:W3CDTF">2009-12-29T13:14:00Z</dcterms:modified>
  <cp:revision>6</cp:revision>
  <dc:subject/>
  <dc:title>ПРОТОКОЛ № 01/03-07</dc:title>
</cp:coreProperties>
</file>