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/>
        <w:t>на право заключения муниципального контракта на  проведение лабораторных исследований</w:t>
      </w:r>
      <w:r>
        <w:rPr>
          <w:bCs/>
        </w:rPr>
        <w:t xml:space="preserve"> для МУЗ «ГКБ №1»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8» 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13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 xml:space="preserve"> по видам товаров, работ, услуг № 4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>на право заключения муниципального контракта на  проведение лабораторных исследований</w:t>
      </w:r>
      <w:r>
        <w:rPr>
          <w:bCs/>
        </w:rPr>
        <w:t xml:space="preserve"> для МУЗ «ГКБ №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06"/>
        <w:gridCol w:w="6211"/>
      </w:tblGrid>
      <w:tr>
        <w:trPr/>
        <w:tc>
          <w:tcPr>
            <w:tcW w:w="293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</w:t>
            </w: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11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ind w:left="3544" w:hanging="3544"/>
              <w:jc w:val="both"/>
              <w:rPr/>
            </w:pPr>
            <w:r>
              <w:rPr/>
              <w:t xml:space="preserve">Буклакова Ольга Ивановна                                                                                                 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1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Самсонова Елена Германовна               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6211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епа Наталья Алексеевна, ООО «Лабдиагностика», паспорт серии 57 03 №063628,выдан 25.04.2002 УВД Свердловского района г.Перми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ухина Светлана Илариевна, ООО «Лабдиагност и К», паспорт серии 57 04, № 407829, выдан 08 мая 2004 УВД Мотовилихинского района г. Перм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авлетшина , ООО МЦ «Диапазон»,паспорт РФ: серия 57 01 №634670 УВД Мотовилихинского р-на г. Перми, выдан 06.09.20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больница №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Антонов Дмитрий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Пермь, ул. Никулина,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42-82-33, 269-27-87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>Период оказания Услуг: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Начало оказания услуг:   в течение 5 дней со дня заключе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bCs/>
        </w:rPr>
        <w:t>Окончание оказания услуг:  до полного исполнения объема услуг.</w:t>
      </w:r>
    </w:p>
    <w:p>
      <w:pPr>
        <w:pStyle w:val="Normal"/>
        <w:ind w:firstLine="708"/>
        <w:jc w:val="both"/>
        <w:rPr/>
      </w:pPr>
      <w:r>
        <w:rPr/>
        <w:t xml:space="preserve">Объем оказываемых Услуг – </w:t>
      </w:r>
      <w:r>
        <w:rPr>
          <w:b/>
        </w:rPr>
        <w:t>85 796</w:t>
      </w:r>
      <w:r>
        <w:rPr/>
        <w:t xml:space="preserve">  исследований.</w:t>
      </w:r>
    </w:p>
    <w:p>
      <w:pPr>
        <w:pStyle w:val="Normal"/>
        <w:shd w:fill="FFFFFF" w:val="clear"/>
        <w:ind w:firstLine="539"/>
        <w:rPr/>
      </w:pPr>
      <w:r>
        <w:rPr/>
        <w:t xml:space="preserve">   </w:t>
      </w:r>
      <w:r>
        <w:rPr/>
        <w:t>Место оказания Услуг: на базе исполнителя.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 </w:t>
      </w:r>
      <w:r>
        <w:rPr>
          <w:b/>
        </w:rPr>
        <w:t xml:space="preserve">7 253 120,00 </w:t>
      </w:r>
      <w:r>
        <w:rPr/>
        <w:t xml:space="preserve">(семь миллионов двести пятьдесят три тысячи сто двадцать) </w:t>
      </w:r>
      <w:r>
        <w:rPr>
          <w:b/>
        </w:rPr>
        <w:t xml:space="preserve"> рублей 00 копеек: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 № 76К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30.10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к протоколу вскрытия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муниципального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Буклакова Ольга Ивановна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Самсонова Елена Германовна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Рычина Галина Александр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12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09-12-29T11:04:00Z</dcterms:modified>
  <cp:revision>8</cp:revision>
  <dc:subject/>
  <dc:title>ПРОТОКОЛ № 01/03-07</dc:title>
</cp:coreProperties>
</file>