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73</w:t>
      </w:r>
    </w:p>
    <w:p>
      <w:pPr>
        <w:pStyle w:val="Normal"/>
        <w:jc w:val="center"/>
        <w:rPr>
          <w:b/>
          <w:b/>
        </w:rPr>
      </w:pPr>
      <w:r>
        <w:rPr/>
        <w:t xml:space="preserve">рассмотрения и оценки котировочных заявок на </w:t>
      </w:r>
      <w:r>
        <w:rPr>
          <w:b/>
        </w:rPr>
        <w:t>«Оказание услуг по организации и проведению культурно-массовых мероприятий, Рождественское народное гуляние и праздник Крещение Господне»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1.00 час.</w:t>
        <w:tab/>
        <w:tab/>
        <w:tab/>
        <w:tab/>
        <w:tab/>
        <w:tab/>
        <w:t xml:space="preserve">           </w:t>
        <w:tab/>
        <w:t xml:space="preserve">  </w:t>
      </w:r>
      <w:r>
        <w:rPr>
          <w:lang w:val="en-US"/>
        </w:rPr>
        <w:t>29</w:t>
      </w:r>
      <w:r>
        <w:rPr/>
        <w:t xml:space="preserve"> декабря 2009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>
          <w:color w:val="FF9900"/>
        </w:rPr>
        <w:t xml:space="preserve">        </w:t>
      </w:r>
      <w:r>
        <w:rPr/>
        <w:t>1.1. Председатель комиссии:</w:t>
      </w:r>
    </w:p>
    <w:p>
      <w:pPr>
        <w:pStyle w:val="Normal"/>
        <w:jc w:val="both"/>
        <w:rPr/>
      </w:pPr>
      <w:r>
        <w:rPr/>
        <w:t xml:space="preserve">Ситкин Павел Иванович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Мищенко Алевтина Юрьевна</w:t>
      </w:r>
    </w:p>
    <w:p>
      <w:pPr>
        <w:pStyle w:val="Normal"/>
        <w:jc w:val="both"/>
        <w:rPr/>
      </w:pPr>
      <w:r>
        <w:rPr/>
        <w:t>Варушкина Анна Николаевна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>Курбанов Илья Рамилевич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Normal"/>
        <w:shd w:fill="FFFFFF" w:val="clear"/>
        <w:ind w:right="-48" w:hanging="0"/>
        <w:jc w:val="both"/>
        <w:rPr/>
      </w:pPr>
      <w:r>
        <w:rPr/>
        <w:t xml:space="preserve">        </w:t>
      </w:r>
      <w:r>
        <w:rPr/>
        <w:t>2. Наименование предмета запроса котировок: «Оказание услуг по организации и проведению культурно-массовых мероприятий, Рождественское народное гуляние и праздник Крещение Господне» (извещение о проведении запроса котировок № 73 размещено на официальном сайте администрации города Перми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21 декабря 2009 года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 Максимальная цена муниципального контракта: 70 000 (Семьдесят тысяч) рублей.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сто оказания услуги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ждественское народное гуляние  – ул. Крупская (Пешеходная зона, район Дисконт-центра)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здник Крещение Господне - территория Мотовилихинского пруд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ы и время проведени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ождественское народное гулянье: 13 января 2010 года, с 15.00 до 17.00 часов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аздник Крещение Господне: 19 января время по согласованию с Заказчи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ребования к сценариям: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создание оригинальных сценариев, способных привлечь внимание широкую зрительскую аудиторию. Обязательное согласование с Заказчиком.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наличие выраженных сюжетных линий, соответствующей рождественской  тематик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использование в программах игровых и конкурсных моментов, массовых игр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использование в программе рождественского народного гулянья элементов традиционной русской культуры (колядки, наигрыши и т.п.)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разработка сценария к празднику Крещение Господне. Обязательное согласование с Заказчик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ребования к праздничным программам: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участие в рождественском народном гулянье не менее двух профессиональных  творческих коллективов и исполнителей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наличие ведущих в тематических костюмах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наличие необходимого реквизита и костюмов, соответствующих предложенным сценариям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художественное, музыкальное, световое, звуковое оформление культурных программ и сценической площадки  в соответствии с тематикой и предложенными сценариям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 Звукоусиливающая аппаратура мощностью не менее 3 кв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 Световая аппаратура мощностью не менее 6 квт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обеспечение электрического подключения, достаточного для бесперебойной работы техники, необходимой для проведения заявленных мероприятий (либо наличие дизельного или бензинового  генератора мощностью не менее 10 КВТ)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наличие на месте проведения мероприятий отапливаемого помещения/автобуса для режиссерско-постановочной, актерской групп и технического персонала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обеспечение доставки режиссерско-постановочной, актерской групп и технического персонала на мероприятие и после его проведения (рождественское народное гулянье);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  наличие сценической площадки, с специальным задником для монтажа баннера с тематикой мероприятия (рождественское народное гулянье)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 изготовление баннеров/задников с тематикой мероприят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обеспечение безопасности зрителя металлическим ограждением и лентой  (не менее 50 метров) на каждое из мероприятий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о периметру проруби  наличие деревянных настилов, а также наличие деревянных лестниц, поручней при спуске в прорубь. Эскиз предварительно согласовать с Заказчиком (праздник Крещение Господне)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наличие кабин для переодевания в количестве 3 шт. (материал – лед), размеры 1 м х 1 м, высота 2 метра. Эскиз предварительно согласовать с Заказчиком (праздник Крещение Господне)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наличие креста высотой 2,5 м (материал лед). Эскиз предварительно согласовать с Заказчиком (праздник Крещение Господне)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все транспортные расходы за счет Исполнителя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наличие информации для жителей района о проведении мероприятий: изготовление афиш формата А-3 в цвете, не менее 100 шт. Эскизы афиш предварительно согласовать с Заказчиком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распространение  афиш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- обязательное опубликование анонсов о предстоящих мероприятиях в не менее двух СМИ. Пресс-релиз предварительно согласовать с Заказчиком; 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Приобретение подарков на сумму не менее 10% от суммы контракта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категорическое не использование пиротехники в сценарии мероприятий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сдача текстового отчета о проведенных мероприятиях;</w:t>
      </w:r>
    </w:p>
    <w:p>
      <w:pPr>
        <w:pStyle w:val="Normal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обязательное предоставление фото и видеоматериалов на электронном и бумажных носителях с включением общих планов мероприяти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- обеспечение безопасности зрителей и участников при проведении каждого мероприятия.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5.2. Оплата услуг будет произведена безналичным перечислением  денежных средств в течение 20 дней с момента подписания акта приема выполненных услуг, счета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28 декабря 2009 г.) поступило 2 (две) котировочные заявки, что зафиксировано в журнале регистрации № 73 поступления котировочных заяво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234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73 поступления котировочных заявок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станиславский и партнер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оЛай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ООО «Нестаниславский и партнеры» и составила 69000 (Шестьдесят девять тысяч) рублей 00 копеек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>ООО «Нестаниславский и партнеры»</w:t>
      </w:r>
    </w:p>
    <w:p>
      <w:pPr>
        <w:pStyle w:val="Normal"/>
        <w:jc w:val="both"/>
        <w:rPr/>
      </w:pPr>
      <w:r>
        <w:rPr/>
        <w:t>Фактический (почтовый) адрес: г. Пермь, ул. Орджоникидзе, 96 – офис 8.</w:t>
      </w:r>
    </w:p>
    <w:p>
      <w:pPr>
        <w:pStyle w:val="Normal"/>
        <w:rPr/>
      </w:pPr>
      <w:r>
        <w:rPr/>
        <w:t>Цена муниципального контракта – 69000 (Шестьдесят девять тысяч) рублей 00 копеек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rPr/>
      </w:pPr>
      <w:r>
        <w:rPr/>
        <w:t>ООО «НеоЛайт»</w:t>
      </w:r>
    </w:p>
    <w:p>
      <w:pPr>
        <w:pStyle w:val="Normal"/>
        <w:rPr/>
      </w:pPr>
      <w:r>
        <w:rPr/>
        <w:t>Фактический (почтовый) адрес: г. Пермь, ул. Орджоникидзе, 96.</w:t>
      </w:r>
    </w:p>
    <w:p>
      <w:pPr>
        <w:pStyle w:val="Normal"/>
        <w:jc w:val="both"/>
        <w:rPr/>
      </w:pPr>
      <w:r>
        <w:rPr/>
        <w:t>Цена муниципального контракта – 69500 (Шестьдесят девять тысяч пятьсот) рублей 00 копе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комиссии:                                                           ___________________/П.И. Ситкин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ы комиссии:                                                                        ________________/А.Ю. Мищенко/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_______________/А.Н. Варушкина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   _________________/И.Р. Курбанов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5:52:00Z</dcterms:created>
  <dc:creator>pc130205</dc:creator>
  <dc:description/>
  <dc:language>en-US</dc:language>
  <cp:lastModifiedBy>131901</cp:lastModifiedBy>
  <cp:lastPrinted>2009-02-25T13:43:00Z</cp:lastPrinted>
  <dcterms:modified xsi:type="dcterms:W3CDTF">2009-12-29T09:09:00Z</dcterms:modified>
  <cp:revision>127</cp:revision>
  <dc:subject/>
  <dc:title>ПРОТОКОЛ № 46</dc:title>
</cp:coreProperties>
</file>