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39А от «29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имплантатов для эндопротезир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зобедренных и коленных сустав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220"/>
      </w:tblGrid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1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мплантатов для эндопротезирования тазобедренного сустав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 к документации об аукционе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1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46 000,00 рублей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 по лоту №1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2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мплантатов для эндопротезирования коленного сустава, цементной фиксации, с замещением задней крестообразной связки, с фиксированной платформой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 к документации об аукционе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2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60 000,00 рублей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 по лоту №2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0» декабря 2009года  до «19» янва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января 2010 год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февраля 2010 года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4:00Z</dcterms:created>
  <dc:creator>СОК</dc:creator>
  <dc:description/>
  <cp:keywords/>
  <dc:language>en-US</dc:language>
  <cp:lastModifiedBy>СОК</cp:lastModifiedBy>
  <dcterms:modified xsi:type="dcterms:W3CDTF">2009-12-29T11:55:00Z</dcterms:modified>
  <cp:revision>1</cp:revision>
  <dc:subject/>
  <dc:title>ИЗВЕЩЕНИЕ №439А от «29» декабря 2009 года</dc:title>
</cp:coreProperties>
</file>