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1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right="-284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 (биохимические исследования крови, биохимические исследования мочи, серологические исследования, пренатальная диагностика,  гормональные исследования) в  первом квартале 2010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30» декабря 2009 года 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ab/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 перво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«18»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8» декабр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 Максимальная цена муниципального контракта   210 514,00  (Двести десять тысяч пятьсот четырнадцать тысяч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,  ул. Репина, 2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момента подписания муниципального контракта  по 31.03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50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5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210504,00  (Двести десять тысяч пятьсот четыре рубля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210504,00 (Двести десять тысяч пятьсот четыре  рубля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210512,00 (Двести десять тысяч пятьсот двенадцать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12-29T12:11:00Z</cp:lastPrinted>
  <dcterms:modified xsi:type="dcterms:W3CDTF">2009-12-29T07:11:00Z</dcterms:modified>
  <cp:revision>117</cp:revision>
  <dc:subject/>
  <dc:title>ПРОТОКОЛ ОЦЕНКИ И СОПОСТАВЛЕНИЯ ЗАЯВОК НА УЧАСТИЕ В КОНКУРСЕ </dc:title>
</cp:coreProperties>
</file>