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первом 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«30» декабр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 перво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2 от «18»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декабря  2009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88 675,00  (Двести восемьдесят восемь тысяч шестьсот семьдесят пять   рублей  00 копеек)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,  ул. Репина, 2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момента подписания муниципального контракта  по 31.03.2010 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5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57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88560,00  (Двести восемьдесят восемь тысяч пятьсот шестдесят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88560,00 (Двести восемьдесят восемь тысяч пятьсот шестьдесят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88570,00 (Двести восемьдесят восемь тысяч пятьсот семьдесят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46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09-12-29T07:02:00Z</dcterms:modified>
  <cp:revision>7</cp:revision>
  <dc:subject/>
  <dc:title>ПРОТОКОЛ ОЦЕНКИ И СОПОСТАВЛЕНИЯ ЗАЯВОК НА УЧАСТИЕ В КОНКУРСЕ </dc:title>
</cp:coreProperties>
</file>