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ых контрактов на оказание услуг централизованной охраны городских библиотек в 2010 год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декабря 2009 года</w:t>
        <w:br/>
        <w:t xml:space="preserve">  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>заседание конкурсной (аукционной) комиссии по видам товаров, работ, услуг № 3 по</w:t>
      </w:r>
      <w:r>
        <w:rPr>
          <w:bCs/>
          <w:sz w:val="22"/>
          <w:szCs w:val="22"/>
        </w:rPr>
        <w:t xml:space="preserve">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ых контрактов на оказание услуг централизованной охраны городских библиотек в 2010 году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звещение № 424 А от 04.12.2009 г. было опубликовано в «Официальном бюллетене органов местного самоуправления муниципального образования г. Пермь» 04.12.2009 г. и размещено на сайте администрации города Перми: 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04.12.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Оказание услуг централизованной охраны библиотек в Свердловск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Оказание услуг централизованной охраны библиотек в Орджоникидзевск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Оказание услуг централизованной охраны библиотек в Мотовилихинск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Оказание услуг централизованной охраны библиотек в Кировск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: Оказание услуг централизованной охраны библиотек в Индустриальном и Дзержинском районах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: Оказание услуг централизованной охраны библиотек в Ленинском районе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385 000 (триста восемьдесят пять тысяч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143 000 (сто сорок три тысяч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198 000 (сто девяносто восемь тысяч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275 000 (двести семьдесят пять тысяч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: 385 000 (триста восемьдесят пять тысяч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: 99 000 (девяносто девять тысяч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"/>
        <w:gridCol w:w="4820"/>
        <w:gridCol w:w="4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полянская,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полянская,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полянская, д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Щит-2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 39 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бюро «КМК»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аснополянская, д.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54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хранное бюро «К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«в»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51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хранное бюро «К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«в»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предприятие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5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54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хранное бюро «К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«в»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6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6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654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хранное бюро «КМ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«в»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6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27:00Z</dcterms:created>
  <dc:creator>ump15</dc:creator>
  <dc:description/>
  <cp:keywords/>
  <dc:language>en-US</dc:language>
  <cp:lastModifiedBy>опер4</cp:lastModifiedBy>
  <cp:lastPrinted>2009-12-29T15:50:00Z</cp:lastPrinted>
  <dcterms:modified xsi:type="dcterms:W3CDTF">2009-12-30T08:59:00Z</dcterms:modified>
  <cp:revision>31</cp:revision>
  <dc:subject/>
  <dc:title>ПРОТОКОЛ № 01/03-07</dc:title>
</cp:coreProperties>
</file>