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  <w:br/>
        <w:t>об отказе от заключения муниципального контракта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контейнерных площадок для сбора и утилизации ТБО подземного типа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«30» декабря  2009  года</w:t>
        <w:br/>
        <w:t xml:space="preserve"> 10 часов 00 минут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 На выполнение работ по капитальному ремонту контейнерных площадок для сбора и утилизации ТБО подземного типа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25 от «10» декабря 2009г.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10» декабря 2009 года). 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: </w:t>
      </w:r>
      <w:r>
        <w:rPr>
          <w:rFonts w:cs="Times New Roman" w:ascii="Times New Roman" w:hAnsi="Times New Roman"/>
          <w:b/>
          <w:sz w:val="24"/>
          <w:szCs w:val="24"/>
        </w:rPr>
        <w:t>ООО «БеСтар»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е: 614058, г. Пермь, Шоссе Космонавтов,111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: в указанный в извещении срок, подписанный муниципальный контракт от ООО «БеСтар» не поступил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</w:t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БУ «Благоустройство Ленинского района» 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9:00Z</dcterms:created>
  <dc:creator>USER</dc:creator>
  <dc:description/>
  <dc:language>en-US</dc:language>
  <cp:lastModifiedBy>USER</cp:lastModifiedBy>
  <dcterms:modified xsi:type="dcterms:W3CDTF">2009-12-14T08:49:00Z</dcterms:modified>
  <cp:revision>2</cp:revision>
  <dc:subject/>
  <dc:title/>
</cp:coreProperties>
</file>