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«30» дека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ворум 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оставление бактериологических, серологических, паразитологических лабораторных исследовани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9 от 22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дека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180000 (Сто восемьдесят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потребность в бактериологических, серологических, паразитологических лабораторных исследованиях на I квартал 2010 г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посев на иерсиниоз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на БГКП, стафилококк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вы  на БГКП, стафилококк и синегнойную палочку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вы  на БГКП, стафилококк и синегнойную палочку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есто  оказания услуг</w:t>
      </w:r>
      <w:r>
        <w:rPr>
          <w:b/>
        </w:rPr>
        <w:t>:  собственная территория исполнителя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Период оказания услуг: </w:t>
      </w:r>
      <w:r>
        <w:rPr>
          <w:bCs/>
        </w:rPr>
        <w:t>1 квартал 2010 г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Максимальная цена контракта   180000  (Сто восемьдесят тысяч) рублей 00 копеек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/>
        <w:t>Срок и условия платежей: расчет ежемесячно в срок до 10 числа месяца, следующего за отчет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26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90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 котировочную заявку ООО «ПРО-МЕД» под №2 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2. Отклонить котировочную заявку ООО «МедЛабЭкспресс» под № 1. Основание принятого решения - котировочная заявка не соответствует требованиям, установленным в извещении о проведении запроса котировок - отсутствует лиценз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-МЕД»</w:t>
      </w:r>
    </w:p>
    <w:p>
      <w:pPr>
        <w:pStyle w:val="Normal"/>
        <w:rPr/>
      </w:pPr>
      <w:r>
        <w:rPr/>
        <w:t xml:space="preserve">614000, Россия, Пермский край, г. Пермь, ул. Куйбышева, 1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72902 (Сто семьдесят две тысячи девятьсот два) рубля 00 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44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09-12-30T07:10:00Z</dcterms:modified>
  <cp:revision>9</cp:revision>
  <dc:subject/>
  <dc:title>ПРОТОКОЛ ОЦЕНКИ И СОПОСТАВЛЕНИЯ ЗАЯВОК НА УЧАСТИЕ В КОНКУРСЕ </dc:title>
</cp:coreProperties>
</file>