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6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оказание услуг по обеспечению бельевого режима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дека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беспечению бельевого режима  МУЗ «Медсанчасть №9 им.М.А.Тверье» (извещение №176 от «17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7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50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заказа: Средства ОМС, бюджета, предпринимательской деятельности, субвенци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Оказание услуг по обеспечению бельевого режима  МУЗ «Медсанчасть №9 им.М.А.Тверье». Вес сухого белья, предназначенного к стирке- 33080кг, из них 32630кг.- на средства ОМС, 324кг. – на средства бюджета,  100кг. на средства от предпринимательской деятельности, 26кг. – субвенции. Оказываемые услуги  должны отвечать требованиям, указанным в  Техническом задании (Приложение 1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Начало оказания услуг - в течение 2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– в течение 6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а выполненных работ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иктор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Мильчакова, д.10 к. 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верси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ира, д.31 к.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ИП Марченко В.И., 614094, г. Пермь, ул. Мильчакова, д.10 к. 39 с ценой котировочной заявки 460 000,00руб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Инверсия», 614022, г. Пермь, ул. Мира, д.31 к.20</w:t>
      </w:r>
    </w:p>
    <w:p>
      <w:pPr>
        <w:pStyle w:val="Normal"/>
        <w:ind w:firstLine="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ной котировочной заявки  463 12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26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09-12-30T03:26:00Z</dcterms:modified>
  <cp:revision>2</cp:revision>
  <dc:subject/>
  <dc:title>ПРОТОКОЛ ОЦЕНКИ И СОПОСТАВЛЕНИЯ ЗАЯВОК НА УЧАСТИЕ В КОНКУРСЕ </dc:title>
</cp:coreProperties>
</file>