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8 от 30 декабря 2009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менее 400 часов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 xml:space="preserve">3.2. В праздничные и выходные дни, сверхплановое время в рабочие дни – не более 112 часов. 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 – ежедневно, в рабочие дни, с 8.00 до 13.00 и с 14.00 до 19.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транспортного средства сверх планового времени в рабочие дни, а также в праздничные и выходные дни при необходимости по просьбе Заказчика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40,00  рублей за час.</w:t>
      </w:r>
    </w:p>
    <w:p>
      <w:pPr>
        <w:pStyle w:val="TextBody"/>
        <w:suppressAutoHyphens w:val="true"/>
        <w:ind w:firstLine="709"/>
        <w:rPr/>
      </w:pPr>
      <w:r>
        <w:rPr/>
        <w:t>5.4. Использование Заказчиком транспортного средства в праздничные и выходные дни оплачивается дополнительно с коэффициентом 1,1 к установленному тарифу  стоимости машино-часа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7. Использование дополнительных  транспортных средств по разовым заявкам Заказчика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8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9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9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9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9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9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10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tcikulaeva</cp:lastModifiedBy>
  <cp:lastPrinted>2009-12-30T14:31:00Z</cp:lastPrinted>
  <dcterms:modified xsi:type="dcterms:W3CDTF">2009-12-30T09:31:00Z</dcterms:modified>
  <cp:revision>9</cp:revision>
  <dc:subject/>
  <dc:title>Приложение № 1</dc:title>
</cp:coreProperties>
</file>