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eu16##################################################p#e#u#1#6#######M#i#n#g#L#i#U###S#i#m#S#u#n#####################################V#e#r#d#a#n#a#�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