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30 » декабря 2009 года № 2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сотрудникам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услуг 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Заказчик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issan Almera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лучае предоставления эквивалента – указать марку автомобиля).______________________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ческие характеристики (в случае предоставления эквивалента):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абаритные размеры: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- _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ирина - _________________________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</w:rPr>
              <w:t>высота - 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щность двигателя - 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есная база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двигателя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мест - 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кузова - 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дверей - 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лнительные характеристики - 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/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сотрудникам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Заказчик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Nissan Almera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лучае предоставления эквивалента – указать марку автомобиля).______________________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ческие характеристики (в случае предоставления эквивалента):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абаритные размеры: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- _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ирина - 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ысота - 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щность двигателя - 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есная база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двигателя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мест - 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кузова - 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дверей - 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лнительные характеристики - 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стоящим подтверждаю, что сведения о ___________________________________________ </w:t>
      </w:r>
    </w:p>
    <w:p>
      <w:pPr>
        <w:pStyle w:val="Normal"/>
        <w:ind w:firstLine="396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размещения зака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 в реестре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1:26:00Z</dcterms:created>
  <dc:creator>ump15</dc:creator>
  <dc:description/>
  <cp:keywords/>
  <dc:language>en-US</dc:language>
  <cp:lastModifiedBy>tcikulaeva</cp:lastModifiedBy>
  <cp:lastPrinted>2009-12-24T16:26:00Z</cp:lastPrinted>
  <dcterms:modified xsi:type="dcterms:W3CDTF">2009-12-30T09:21:00Z</dcterms:modified>
  <cp:revision>4</cp:revision>
  <dc:subject/>
  <dc:title>СОГЛАСОВАНО</dc:title>
</cp:coreProperties>
</file>