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декабря 2009 года № 10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охранных услуг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(бомжей) с территор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териально-техническое оснащение: Палка резиновая - 1 ед., баллончик газовый - 1ед, наручники 1ед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охраны: ежедневно, круглосуточ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хранников: 1 (один) охранник на каждом объекте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са объектов: ул. Куйбышева, 111 (травмпунк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ул. Муромская, 24 (стационар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с 00.00 часов 01.02.2010г. по 31.07.2010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00 000,00 </w:t>
            </w:r>
            <w:r>
              <w:rPr>
                <w:rFonts w:cs="Times New Roman" w:ascii="Times New Roman" w:hAnsi="Times New Roman"/>
              </w:rPr>
              <w:t xml:space="preserve">(Триста тысяч рублей,00 копеек)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 янва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подписанного акта приема-сдачи оказанных услуг и счета фактуры за эти услу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______________________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6:43:00Z</dcterms:created>
  <dc:creator>СОК</dc:creator>
  <dc:description/>
  <cp:keywords/>
  <dc:language>en-US</dc:language>
  <cp:lastModifiedBy>459</cp:lastModifiedBy>
  <cp:lastPrinted>2009-12-30T09:44:00Z</cp:lastPrinted>
  <dcterms:modified xsi:type="dcterms:W3CDTF">2009-12-30T06:10:00Z</dcterms:modified>
  <cp:revision>14</cp:revision>
  <dc:subject/>
  <dc:title>ИЗВЕЩЕНИЕ № __ от «___» __________ 200 _ года </dc:title>
</cp:coreProperties>
</file>