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декабря 2009 года № 10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личественные и качественные  характеристики экстемпоральных лекарственных средств указанны  в Приложении № 2 к извещению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мь,  ул. Куйбышева, 111, ул. Глеба Успенского 5-7, ул. Героев Хасана 26, ул. Запорожская 5-7, Муромская 24, ул. Яблочкова 21., ул. Никулина, 10, ул. Гусарова, 7. Доставка производится до кабинета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будет производится в 1 квартале 2010г. по конкретным заявкам Заказчика, которые подаются Поставщику за 3 дня до предполагаемой поставки. Поставка  и отгрузка товара осуществляется силами Поставщик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56 181,00</w:t>
            </w:r>
            <w:r>
              <w:rPr>
                <w:rFonts w:cs="Times New Roman" w:ascii="Times New Roman" w:hAnsi="Times New Roman"/>
              </w:rPr>
              <w:t xml:space="preserve"> (Двести пятьдесят шесть тысяч сто восемьдесят один рубль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янва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.о. главного врача                               ______________________                                                         О.В. Сластихина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1031</cp:lastModifiedBy>
  <cp:lastPrinted>2009-12-29T14:18:00Z</cp:lastPrinted>
  <dcterms:modified xsi:type="dcterms:W3CDTF">2009-12-29T09:19:00Z</dcterms:modified>
  <cp:revision>41</cp:revision>
  <dc:subject/>
  <dc:title>ИЗВЕЩЕНИЕ № __ от «___» __________ 200 _ года </dc:title>
</cp:coreProperties>
</file>