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Cs w:val="20"/>
        </w:rPr>
      </w:pPr>
      <w:r>
        <w:rPr>
          <w:b/>
        </w:rPr>
        <w:t xml:space="preserve">ПРОТОКОЛ АУКЦИОНА № </w:t>
      </w:r>
      <w:r>
        <w:rPr>
          <w:b/>
          <w:spacing w:val="-4"/>
          <w:szCs w:val="20"/>
        </w:rPr>
        <w:t>417А/2/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pacing w:val="-4"/>
        </w:rPr>
        <w:t>«Выполнение работ по текущему ремонту судовой сигнализации на коммунальном мосту через р.Кама</w:t>
      </w:r>
      <w:r>
        <w:rPr>
          <w:b/>
          <w:bC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>» дека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выполнение работ по текущему ремонту судовой сигнализации на коммунальном мосту через р.Кама в присутствии конкурсной</w:t>
      </w:r>
      <w:r>
        <w:rPr/>
        <w:t xml:space="preserve"> (аукционной) комиссии по видам товаров, работ, услуг № 2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   17 декабря 2009 года (Протокол рассмотрения заявок на участие в открытом аукционе         № 417А/2/1 от 17 декабря 2009 года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  <w:i/>
        </w:rPr>
        <w:t>Предмет контракта</w:t>
      </w:r>
      <w:r>
        <w:rPr>
          <w:b/>
        </w:rPr>
        <w:t>:</w:t>
      </w:r>
      <w:r>
        <w:rPr/>
        <w:t xml:space="preserve"> выполнение работ по текущему ремонту судовой сигнализации на коммунальном мосту через р.Кама.</w:t>
      </w:r>
    </w:p>
    <w:p>
      <w:pPr>
        <w:pStyle w:val="Normal"/>
        <w:jc w:val="both"/>
        <w:rPr/>
      </w:pPr>
      <w:r>
        <w:rPr>
          <w:b/>
          <w:i/>
        </w:rPr>
        <w:t>Начальная максимальная цена контракта:</w:t>
      </w:r>
      <w:r>
        <w:rPr>
          <w:i/>
        </w:rPr>
        <w:t xml:space="preserve"> </w:t>
      </w:r>
      <w:r>
        <w:rPr/>
        <w:t xml:space="preserve">3 343 779,40 (Три миллиона триста сорок три тысячи семьсот семьдесят девять) рублей 40 копеек.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67 188,97 (Сто шестьдесят семь тысяч сто восемьдесят восемь) рублей 97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70"/>
        <w:gridCol w:w="2333"/>
        <w:gridCol w:w="2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Стройтехмонтаж-Э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Сибирская, 9-7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 ул.Сибирская, 9-7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Крисанова, 19-18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, ООО  «Стройтехмонтаж-Э», и рекомендовать заказчику действовать в соответствии с ч.13 ст. 37 Федерального закона от 21.07.2005 № 94-ФЗ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27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02:00Z</dcterms:created>
  <dc:creator>ump15</dc:creator>
  <dc:description/>
  <cp:keywords/>
  <dc:language>en-US</dc:language>
  <cp:lastModifiedBy>peu16</cp:lastModifiedBy>
  <cp:lastPrinted>2009-12-29T14:32:00Z</cp:lastPrinted>
  <dcterms:modified xsi:type="dcterms:W3CDTF">2009-12-29T11:32:00Z</dcterms:modified>
  <cp:revision>223</cp:revision>
  <dc:subject/>
  <dc:title>ПРОТОКОЛ № 01/03-07</dc:title>
</cp:coreProperties>
</file>