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420А/2/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>«Выполнение работ по содержанию и текущему ремонту городских кладбищ в 2010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9» декабря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55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bCs/>
        </w:rPr>
        <w:t>Повестка дня</w:t>
      </w:r>
      <w:r>
        <w:rPr>
          <w:bCs/>
        </w:rPr>
        <w:t>: проведение аукциона выполнение работ по содержанию и текущему ремонту городских кладбищ в 2010 году в присутствии конкурсной</w:t>
      </w:r>
      <w:r>
        <w:rPr/>
        <w:t xml:space="preserve"> (аукционной) комиссии по видам товаров, работ, услуг № 2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19"/>
      </w:tblGrid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Мулюкина Н.А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   24 декабря 2009 года (Протокол рассмотрения заявок на участие в открытом аукционе         № 420А/2/1 от 24 декабря 2009 года)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b/>
          <w:i/>
        </w:rPr>
        <w:t>Предмет контракта по лоту № 1</w:t>
      </w:r>
      <w:r>
        <w:rPr>
          <w:b/>
        </w:rPr>
        <w:t>:</w:t>
      </w:r>
      <w:r>
        <w:rPr/>
        <w:t xml:space="preserve"> </w:t>
      </w:r>
      <w:r>
        <w:rPr>
          <w:bCs/>
        </w:rPr>
        <w:t>выполнение работ по содержанию и текущему ремонту городских кладбищ</w:t>
      </w:r>
      <w:r>
        <w:rPr>
          <w:b/>
          <w:bCs/>
        </w:rPr>
        <w:t xml:space="preserve"> </w:t>
      </w:r>
      <w:r>
        <w:rPr>
          <w:bCs/>
        </w:rPr>
        <w:t>в 2010 году.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 по лоту № 1:</w:t>
      </w:r>
      <w:r>
        <w:rPr>
          <w:i/>
        </w:rPr>
        <w:t xml:space="preserve"> </w:t>
      </w:r>
      <w:r>
        <w:rPr/>
        <w:t xml:space="preserve">5 582 990 (Пять миллионов пятьсот восемьдесят две тысячи девятьсот девяносто) рублей.       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279 149,50 (Двести семьдесят девять тысяч сто сорок девять) рублей 5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70"/>
        <w:gridCol w:w="2693"/>
        <w:gridCol w:w="18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Пермь-Строй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а/я 6584 или 614000, г. Пермь ул.Коммунистическая, д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Коммунистическая, д.5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УП «Ритуальные услуги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Старцева, д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Старцева, д.6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д.57, оф.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д.57, оф.3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таллоком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1, г. Пермь, ул. Степана Разина, д.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Сибирская, 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- Плю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Уинская, 5-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Братьев Игнатовых, д.21, кв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Братьев Игнатовых, д.21, кв.5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Данщина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9, оф.18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 –Строй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5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ЭСККА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9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97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ООО«Уральский терем» (карточка № 2) и составило 4 633 881 рубль 70 копеек. Он признан победителем аукциона по лоту № 1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поступило от участника аукциона ПМУП «Ритуальные услуги» (карточка № 2) и составило 4 689 711 рублей 6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  <w:i/>
        </w:rPr>
        <w:t xml:space="preserve">Предмет контракта по лоту № </w:t>
        <w:tab/>
        <w:t>2</w:t>
      </w:r>
      <w:r>
        <w:rPr>
          <w:b/>
        </w:rPr>
        <w:t>:</w:t>
      </w:r>
      <w:r>
        <w:rPr/>
        <w:t xml:space="preserve"> </w:t>
      </w:r>
      <w:r>
        <w:rPr>
          <w:bCs/>
        </w:rPr>
        <w:t>выполнение работ по содержанию и текущему ремонту городских кладбищ</w:t>
      </w:r>
      <w:r>
        <w:rPr>
          <w:b/>
          <w:bCs/>
        </w:rPr>
        <w:t xml:space="preserve"> </w:t>
      </w:r>
      <w:r>
        <w:rPr>
          <w:bCs/>
        </w:rPr>
        <w:t>в 2010 году.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 по лоту № 2:</w:t>
      </w:r>
      <w:r>
        <w:rPr>
          <w:i/>
        </w:rPr>
        <w:t xml:space="preserve"> </w:t>
      </w:r>
      <w:r>
        <w:rPr/>
        <w:t xml:space="preserve">2 271 715 (Два миллиона двести семьдесят одна тысяча семьсот пятнадцать) рублей.       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13 585,75 (Сто тринадцать тысяч пятьсот восемьдесят пять) рублей 75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70"/>
        <w:gridCol w:w="2693"/>
        <w:gridCol w:w="18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д.57, оф.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д.57, оф.3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Звонарева, 4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Звонарева, 4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УП «Ритуальные услуги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Старцева, д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Старцева, д.6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- Плю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Уинская, 5-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с-Серви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 8б, оф.201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 8б, оф.201/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Данщина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9, оф.18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Металлоком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1, г. Пермь, ул. Степана Разина, д.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Сибирская, 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 –Строй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5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9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97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ООО«Дос-Сервис» (карточка № 4) и составило 1 817 372 рублей 00 копеек. Он признан победителем аукциона по лоту №2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поступило от участника аукциона ООО «Уральский терем» (карточка № 1) и составило 1 840 089 рублей 16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  <w:i/>
        </w:rPr>
        <w:t xml:space="preserve">Предмет контракта по лоту № </w:t>
        <w:tab/>
        <w:t>3</w:t>
      </w:r>
      <w:r>
        <w:rPr>
          <w:b/>
        </w:rPr>
        <w:t>:</w:t>
      </w:r>
      <w:r>
        <w:rPr/>
        <w:t xml:space="preserve"> </w:t>
      </w:r>
      <w:r>
        <w:rPr>
          <w:bCs/>
        </w:rPr>
        <w:t>выполнение работ по содержанию и текущему ремонту городских кладбищ</w:t>
      </w:r>
      <w:r>
        <w:rPr>
          <w:b/>
          <w:bCs/>
        </w:rPr>
        <w:t xml:space="preserve"> </w:t>
      </w:r>
      <w:r>
        <w:rPr>
          <w:bCs/>
        </w:rPr>
        <w:t>в 2010 году.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 по лоту № 3:</w:t>
      </w:r>
      <w:r>
        <w:rPr>
          <w:i/>
        </w:rPr>
        <w:t xml:space="preserve"> </w:t>
      </w:r>
      <w:r>
        <w:rPr/>
        <w:t xml:space="preserve">619 549 (Шестьсот девятнадцать тысяч пятьсот сорок девять) рублей.       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30 977,45 (Тридцать тысяч девятьсот семьдесят семь) рублей 45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70"/>
        <w:gridCol w:w="2693"/>
        <w:gridCol w:w="18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д.57, оф.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д.57, оф.3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СК «Энергия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 ул.Окулова, 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 ул.Окулова, 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одыгин В.В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Мильчакова, 18-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УП «Ритуальные услуги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Старцева, д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Старцева, д.6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мСтрой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Мира, 103 -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Пролетарская, 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 –Строй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5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Уральский терем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9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97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ООО «Уральский терем» (карточка № 1) и составило 452 270 рублей 78 копеек. Он признан победителем аукциона по лоту №3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поступило от участника аукциона ПМУП «Ритуальные услуги» (карточка № 3) и составило 455 368 рублей 52 копее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  <w:i/>
        </w:rPr>
        <w:t xml:space="preserve">Предмет контракта по лоту № </w:t>
        <w:tab/>
        <w:t>4</w:t>
      </w:r>
      <w:r>
        <w:rPr>
          <w:b/>
        </w:rPr>
        <w:t>:</w:t>
      </w:r>
      <w:r>
        <w:rPr/>
        <w:t xml:space="preserve"> </w:t>
      </w:r>
      <w:r>
        <w:rPr>
          <w:bCs/>
        </w:rPr>
        <w:t>выполнение работ по содержанию и текущему ремонту городских кладбищ</w:t>
      </w:r>
      <w:r>
        <w:rPr>
          <w:b/>
          <w:bCs/>
        </w:rPr>
        <w:t xml:space="preserve"> </w:t>
      </w:r>
      <w:r>
        <w:rPr>
          <w:bCs/>
        </w:rPr>
        <w:t>в 2010 году.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 по лоту № 4:</w:t>
      </w:r>
      <w:r>
        <w:rPr>
          <w:i/>
        </w:rPr>
        <w:t xml:space="preserve"> </w:t>
      </w:r>
      <w:r>
        <w:rPr/>
        <w:t xml:space="preserve">1 147 093 (Один миллион сто сорок семь тысяч девяносто три) рубля.       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57 354,65 (Пятьдесят семь тысяч триста пятьдесят четыре) рубля 65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70"/>
        <w:gridCol w:w="2693"/>
        <w:gridCol w:w="18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д.57, оф.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д.57, оф.3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Актив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Звонарева, 4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Звонарева, 4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ПСК «Энергия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 ул.Окулова, 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 ул.Окулова, 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УП «Ритуальные услуги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Старцева, д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Старцева, д.6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- Плю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Уинская, 5-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С-серви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 8б, оф.201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 8б, оф.201/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Данщина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9, оф.18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Уральский терем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Металлоком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1, г. Пермь, ул. Степана Разина, д.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Сибирская, 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Пермь-Строй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а/я 6584 или 614000, г. Пермь ул.Коммунистическая, д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Коммунистическая, д.5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 –Строй 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5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9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97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хирев Д.В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Пермь, ул.Мелитопольская, 28-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             ИП Шехирев Д.В. (карточка № 3) и составило 986 499 рублей 99 копеек. Он признан победителем аукциона по лоту № 4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поступило от участника аукциона ПМУП «Ритуальные услуги» (карточка № 2) и составило 997 970 рублей 92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  <w:i/>
        </w:rPr>
        <w:t xml:space="preserve">Предмет контракта по лоту № </w:t>
        <w:tab/>
        <w:t>5</w:t>
      </w:r>
      <w:r>
        <w:rPr>
          <w:b/>
        </w:rPr>
        <w:t>:</w:t>
      </w:r>
      <w:r>
        <w:rPr/>
        <w:t xml:space="preserve"> </w:t>
      </w:r>
      <w:r>
        <w:rPr>
          <w:bCs/>
        </w:rPr>
        <w:t>выполнение работ по содержанию и текущему ремонту городских кладбищ</w:t>
      </w:r>
      <w:r>
        <w:rPr>
          <w:b/>
          <w:bCs/>
        </w:rPr>
        <w:t xml:space="preserve"> </w:t>
      </w:r>
      <w:r>
        <w:rPr>
          <w:bCs/>
        </w:rPr>
        <w:t>в 2010 году.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 по лоту № 5:</w:t>
      </w:r>
      <w:r>
        <w:rPr>
          <w:i/>
        </w:rPr>
        <w:t xml:space="preserve"> </w:t>
      </w:r>
      <w:r>
        <w:rPr/>
        <w:t xml:space="preserve">239 997 (Двести тридцать девять тысяч девятьсот девяносто семь) рублей.       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1 999,85 (Одиннадцать тысяч девятьсот девяносто девять) рублей 85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70"/>
        <w:gridCol w:w="2693"/>
        <w:gridCol w:w="18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–Строй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5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ЭСККА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9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97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ПСК «Энергия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 ул.Окулова, 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 ул.Окулова, 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УП «Ритуальные услуги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Старцева, д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Старцева, д.6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С-серви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 8б, оф.201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 8б, оф.201/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Шехирев Д.В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Пермь, ул.Мелитопольская, 28-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             </w:t>
      </w:r>
      <w:r>
        <w:rPr>
          <w:sz w:val="20"/>
          <w:szCs w:val="20"/>
        </w:rPr>
        <w:t>ООО «ДОС-сервис»</w:t>
      </w:r>
      <w:r>
        <w:rPr/>
        <w:t xml:space="preserve"> (карточка № 4) и составило 206 397 рублей 43 копейки. Он признан победителем аукциона по лоту № 5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поступило от участника аукциона ПМУП «Ритуальные услуги» (карточка № 2) и составило 208 797 рублей 40 копеек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420"/>
        <w:gridCol w:w="2318"/>
      </w:tblGrid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02:00Z</dcterms:created>
  <dc:creator>ump15</dc:creator>
  <dc:description/>
  <cp:keywords/>
  <dc:language>en-US</dc:language>
  <cp:lastModifiedBy>peu16</cp:lastModifiedBy>
  <cp:lastPrinted>2009-12-29T14:39:00Z</cp:lastPrinted>
  <dcterms:modified xsi:type="dcterms:W3CDTF">2009-12-29T11:39:00Z</dcterms:modified>
  <cp:revision>244</cp:revision>
  <dc:subject/>
  <dc:title>ПРОТОКОЛ № 01/03-07</dc:title>
</cp:coreProperties>
</file>