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44/1</w:t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 на выполнение работ по ремонту оборудования бесхозяйной насосной станции холодного водоснабжени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униципальное учреждение «Содержание объектов инженерной инфраструктуры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 xml:space="preserve">                                     30 декабря  2009 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sz w:val="22"/>
          <w:szCs w:val="22"/>
        </w:rPr>
        <w:t>10 час. 00 ми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/>
      </w:pPr>
      <w:r>
        <w:rPr>
          <w:sz w:val="22"/>
          <w:szCs w:val="22"/>
        </w:rPr>
        <w:t>1.1. Председатель комиссии: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Нецветаев Константин Валерьевич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3. Члены комисс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ечер Сергей Анатолье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льшина Надежда Виталь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лыгина Галина Виктор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бкина Галина Евгень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4. Секретарь комиссии: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Батуева Тамара Михайловна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. 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учреждение «Содержание объектов инженерной инфраструктуры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Директор – Нецветаев Константин Валерье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Большевистская, 63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24-34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:</w:t>
      </w:r>
    </w:p>
    <w:p>
      <w:pPr>
        <w:pStyle w:val="Normal"/>
        <w:rPr>
          <w:smallCaps/>
          <w:sz w:val="22"/>
          <w:szCs w:val="22"/>
        </w:rPr>
      </w:pPr>
      <w:r>
        <w:rPr>
          <w:sz w:val="22"/>
          <w:szCs w:val="22"/>
        </w:rPr>
        <w:t>выполнение работ по ремонту оборудования бесхозяйной насосной станции холодного водоснабж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извещение №44 от 17 декабря  2009 года, размещено на официальном сайте администрации  города Перми (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) в сети Интернет 17 декабря   2009 года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4. Максимальная цена муниципального контракта  499 500,00 руб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упки - бюджет города Перм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Требованиями, установленными в извещении о проведении запроса котировок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существенными условиями муниципального контракта) являются: </w:t>
      </w:r>
    </w:p>
    <w:p>
      <w:pPr>
        <w:pStyle w:val="Normal"/>
        <w:rPr>
          <w:smallCaps/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а) выполнение работ по ремонту оборудования бесхозяйной насосной станции холодного водоснабжен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б) место выполнения работ: г. Пермь, Свердловский район, ул. Краснова, 2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в) сроки выполнения работ в течение 30 календарных дней с момента заключения контракта.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)  цена контракта должна быть указана с учетом следующих расходов: на перевозку, на страхование, уплату налогов, таможенных пошлин, сборов и других обязательных платеж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д) оплата за фактически выполненные работы будет произведена Заказчиком в безналичной  форме, путем перечисления денежных средств на расчетный счет Подрядчика в течение  10 банковских дней со дня получения счета-фактуры, выставленного Подрядчиком на основании подписанных сторонами документов: акта приемки выполненных работ и справки о стоимости выполненных работ и затрат (формы КС-2, КС-3).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е) отсутствие сведений об участнике размещения заказа в реестре недобросовестных поставщик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До окончания указанного в извещении срока подачи котировочных заявок поступило 2  (две)  котировочные заявки.</w:t>
      </w:r>
    </w:p>
    <w:p>
      <w:pPr>
        <w:pStyle w:val="Normal"/>
        <w:ind w:left="7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97" w:hanging="0"/>
        <w:rPr>
          <w:sz w:val="22"/>
          <w:szCs w:val="22"/>
        </w:rPr>
      </w:pPr>
      <w:r>
        <w:rPr>
          <w:sz w:val="22"/>
          <w:szCs w:val="22"/>
        </w:rPr>
        <w:t>7. Участники размещения заказа:</w:t>
      </w:r>
    </w:p>
    <w:tbl>
      <w:tblPr>
        <w:tblW w:w="9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роектно-монтажное предприятие «Термоблок-Пермь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 303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стройгаран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9.  Признать все котировочные заявки соответствующими требованиям, установленным в извещении о проведении запроса котировок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более низкая цена котировочной заявки (соответствующей всем требованиям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становленным в извещении о проведении запроса котировок), предложена участником размещения заказа ООО «Проектстройгарант» 450 000,00 руб. (Четыреста пятьдесят тысяч рублей 00 коп.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11.  Котировочная комиссия оценила котировочные заявки и приняла решение: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1.1 признать победителем в проведении запроса котировок ООО «Проектстройгарант»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: 614025, г. Пермь, ул. Героев Хасана, 8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Цена муниципального контракта: 450 000,00 руб. (Четыреста пятьдесят тысяч рублей 00 коп.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11.2. признать участником размещения заказа, предложившим лучшую цену после цены, </w:t>
      </w:r>
    </w:p>
    <w:p>
      <w:pPr>
        <w:pStyle w:val="Normal"/>
        <w:tabs>
          <w:tab w:val="clear" w:pos="720"/>
          <w:tab w:val="left" w:pos="1276" w:leader="none"/>
        </w:tabs>
        <w:rPr>
          <w:sz w:val="22"/>
          <w:szCs w:val="22"/>
        </w:rPr>
      </w:pPr>
      <w:r>
        <w:rPr>
          <w:sz w:val="22"/>
          <w:szCs w:val="22"/>
        </w:rPr>
        <w:t>предложенной победителем – ООО Проектно-монтажное предприятие «Термоблок-Пермь»</w:t>
      </w:r>
    </w:p>
    <w:p>
      <w:pPr>
        <w:pStyle w:val="Normal"/>
        <w:tabs>
          <w:tab w:val="clear" w:pos="720"/>
          <w:tab w:val="left" w:pos="1276" w:leader="none"/>
        </w:tabs>
        <w:ind w:left="568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Место нахождения: 614068, г. Пермь, ул. Чкалова, 9</w:t>
      </w:r>
    </w:p>
    <w:p>
      <w:pPr>
        <w:pStyle w:val="Normal"/>
        <w:tabs>
          <w:tab w:val="clear" w:pos="720"/>
          <w:tab w:val="left" w:pos="127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Цена муниципального контракта: 498 303,00 руб. (Четыреста девяносто восемь тысяч триста три рубля 00 коп.)</w:t>
      </w:r>
    </w:p>
    <w:p>
      <w:pPr>
        <w:pStyle w:val="Normal"/>
        <w:tabs>
          <w:tab w:val="clear" w:pos="720"/>
          <w:tab w:val="left" w:pos="127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7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76" w:leader="none"/>
        </w:tabs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rPr/>
      </w:pPr>
      <w:r>
        <w:rPr>
          <w:sz w:val="22"/>
          <w:szCs w:val="22"/>
        </w:rPr>
        <w:t>Председатель котировочной комиссии                                  ____________ К.В. Нецвета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Члены котировочной комиссии                                              _____________ С.А. Вече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_____________  Н.В. Ельш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______________Г.В. Малыг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______________ Г.Е. Бабк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Секретарь котировочной комиссии                                      ______________  Т.М. Бату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МУ «СОИИ»                                                                 К.В. Нецветаев</w:t>
      </w:r>
    </w:p>
    <w:sectPr>
      <w:footerReference w:type="default" r:id="rId3"/>
      <w:type w:val="nextPage"/>
      <w:pgSz w:w="11906" w:h="16838"/>
      <w:pgMar w:left="1134" w:right="851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157"/>
        </w:tabs>
        <w:ind w:left="1157" w:hanging="36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1035"/>
        </w:tabs>
        <w:ind w:left="103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4"/>
        <w:b w:val="false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1157"/>
        </w:tabs>
        <w:ind w:left="1157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>
      <w:sz w:val="24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5:04:00Z</dcterms:created>
  <dc:creator>Институт госзакупок РАГС</dc:creator>
  <dc:description/>
  <dc:language>en-US</dc:language>
  <cp:lastModifiedBy>Batueva</cp:lastModifiedBy>
  <cp:lastPrinted>2009-12-30T10:18:00Z</cp:lastPrinted>
  <dcterms:modified xsi:type="dcterms:W3CDTF">2009-12-30T05:18:00Z</dcterms:modified>
  <cp:revision>4</cp:revision>
  <dc:subject/>
  <dc:title>ПРОТОКОЛ ОЦЕНКИ И СОПОСТАВЛЕНИЯ ЗАЯВОК НА УЧАСТИЕ В КОНКУРСЕ </dc:title>
</cp:coreProperties>
</file>