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протокол № 48/1</w:t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 на выполнение работ по техническому обслуживанию бесхозяйных тепловых сетей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Муниципальное учреждение «Содержание объектов инженерной инфраструктуры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 xml:space="preserve">                                     30 декабря  2009 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sz w:val="22"/>
          <w:szCs w:val="22"/>
        </w:rPr>
        <w:t>10 час. 00 ми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rPr/>
      </w:pPr>
      <w:r>
        <w:rPr>
          <w:sz w:val="22"/>
          <w:szCs w:val="22"/>
        </w:rPr>
        <w:t>1.1. Председатель комиссии: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>Нецветаев Константин Валерьевич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.3. Члены комисс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ечер Сергей Анатольев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льшина Надежда Виталь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алыгина Галина Виктор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бкина Галина Евгень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.4. Секретарь комиссии: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>Батуева Тамара Михайловна</w:t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2. Сведения о заказчике: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Муниципальное учреждение «Содержание объектов инженерной инфраструктуры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Директор – Нецветаев Константин Валерьевич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 Пермь, ул. Большевистская, 63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24-34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Наименование предмета запроса котировок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ыполнение работ по техническому обслуживанию бесхозяйных тепловых сетей (извещение №48 от 22 декабря  2009 года, размещено на официальном сайте администрации  города Перми (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) в сети Интернет 22 декабря   2009 года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4.    Максимальная цена муниципального контракта  249 500,00 руб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упки - бюджет города Перм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Требованиями, установленными в извещении о проведении запроса котировок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существенными условиями муниципального контракта) являются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а) проведение операций контрольного характера (в т.ч. проверка технического состояния), работ восстановительного характера (регулирование и наладка, очистка, смазка, замена запорной арматуры без значительной разборки, устранение различных мелких дефектов), работ по устранению неисправностей,  локализации и ликвидация аварийных ситуаций и их последствий (техническое задание  - приложение №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б) место выполнения работ: г. Пермь  (Перечень объектов – приложение №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в) сроки выполнения работ в течение 60 календарных дней с момента заключения контракта.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)  цена контракта должна быть указана с учетом следующих расходов: на перевозку, на страхование, уплату налогов, таможенных пошлин, сборов и других обязательных платеж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д) оплата за фактически выполненные работы будет произведена Заказчиком в безналичной  форме, путем перечисления денежных средств на расчетный счет Подрядчика в течение  10 банковских дней со дня получения счета-фактуры, выставленного Подрядчиком на основании подписанных сторонами документов: акта приемки выполненных работ и справки о стоимости выполненных работ и затрат (формы КС-2, КС-3).</w:t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е) отсутствие сведений об участнике размещения заказа в реестре недобросовестных поставщик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До окончания указанного в извещении срока подачи котировочных заявок поступило 2  (две)  котировочные заявки.</w:t>
      </w:r>
    </w:p>
    <w:p>
      <w:pPr>
        <w:pStyle w:val="Normal"/>
        <w:ind w:left="79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9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9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9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9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9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9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9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97" w:hanging="0"/>
        <w:rPr>
          <w:sz w:val="22"/>
          <w:szCs w:val="22"/>
        </w:rPr>
      </w:pPr>
      <w:r>
        <w:rPr>
          <w:sz w:val="22"/>
          <w:szCs w:val="22"/>
        </w:rPr>
        <w:t>7. Участники размещения заказа:</w:t>
      </w:r>
    </w:p>
    <w:tbl>
      <w:tblPr>
        <w:tblW w:w="97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519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blHeader w:val="true"/>
          <w:trHeight w:val="52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ектстройгарант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 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стройсерви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 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9.  Признать все котировочные заявки соответствующими требованиям, установленным в извещении о проведении запроса котировок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более низкая цена котировочной заявки (соответствующей всем требованиям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становленным в извещении о проведении запроса котировок), предложена участником размещения заказа ООО «Ремстройсервис»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11.  Котировочная комиссия оценила котировочные заявки и приняла решение: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11.1 признать победителем в проведении запроса котировок ООО «Ремстройсервис»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: 614022, г. Пермь, ул. Танкистов,1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Цена муниципального контракта: 229 000,00 руб. (Двести двадцать девять тысяч рублей 00 коп.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11.2. признать участником размещения заказа, предложившим лучшую цену после цены, </w:t>
      </w:r>
    </w:p>
    <w:p>
      <w:pPr>
        <w:pStyle w:val="Normal"/>
        <w:tabs>
          <w:tab w:val="clear" w:pos="720"/>
          <w:tab w:val="left" w:pos="1276" w:leader="none"/>
        </w:tabs>
        <w:rPr>
          <w:sz w:val="22"/>
          <w:szCs w:val="22"/>
        </w:rPr>
      </w:pPr>
      <w:r>
        <w:rPr>
          <w:sz w:val="22"/>
          <w:szCs w:val="22"/>
        </w:rPr>
        <w:t>предложенной победителем ООО «Проектстройгарант»</w:t>
      </w:r>
    </w:p>
    <w:p>
      <w:pPr>
        <w:pStyle w:val="Normal"/>
        <w:tabs>
          <w:tab w:val="clear" w:pos="720"/>
          <w:tab w:val="left" w:pos="1276" w:leader="none"/>
        </w:tabs>
        <w:ind w:left="568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Место нахождения: 614025, г. Пермь, ул. Героев Хасана, 8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Цена муниципального контракта: 230 000,00 руб. (Двести тридцать  тысяч рублей 00 коп.)</w:t>
      </w:r>
    </w:p>
    <w:p>
      <w:pPr>
        <w:pStyle w:val="Normal"/>
        <w:tabs>
          <w:tab w:val="clear" w:pos="720"/>
          <w:tab w:val="left" w:pos="127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27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27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276" w:leader="none"/>
        </w:tabs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rPr/>
      </w:pPr>
      <w:r>
        <w:rPr>
          <w:sz w:val="22"/>
          <w:szCs w:val="22"/>
        </w:rPr>
        <w:t>Председатель котировочной комиссии                                  ____________ К.В. Нецвета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Члены котировочной комиссии                                              _____________ С.А. Вече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_____________  Н.В. Ельш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______________Г.В. Малыг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______________ Г.Е. Бабк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Секретарь котировочной комиссии                                      ______________  Т.М. Бату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МУ «СОИИ»                                                                 К.В. Нецветаев</w:t>
      </w:r>
    </w:p>
    <w:sectPr>
      <w:footerReference w:type="default" r:id="rId3"/>
      <w:type w:val="nextPage"/>
      <w:pgSz w:w="11906" w:h="16838"/>
      <w:pgMar w:left="1134" w:right="851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157"/>
        </w:tabs>
        <w:ind w:left="1157" w:hanging="36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1035"/>
        </w:tabs>
        <w:ind w:left="103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sz w:val="24"/>
        <w:b w:val="false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1157"/>
        </w:tabs>
        <w:ind w:left="1157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6z0">
    <w:name w:val="WW8Num26z0"/>
    <w:qFormat/>
    <w:rPr>
      <w:sz w:val="24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2:06:00Z</dcterms:created>
  <dc:creator>Институт госзакупок РАГС</dc:creator>
  <dc:description/>
  <dc:language>en-US</dc:language>
  <cp:lastModifiedBy>Batueva</cp:lastModifiedBy>
  <cp:lastPrinted>2009-12-30T11:57:00Z</cp:lastPrinted>
  <dcterms:modified xsi:type="dcterms:W3CDTF">2009-12-30T06:58:00Z</dcterms:modified>
  <cp:revision>13</cp:revision>
  <dc:subject/>
  <dc:title>ПРОТОКОЛ ОЦЕНКИ И СОПОСТАВЛЕНИЯ ЗАЯВОК НА УЧАСТИЕ В КОНКУРСЕ </dc:title>
</cp:coreProperties>
</file>