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49/1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выполнение работ по техническому обслуживанию бесхозяйных сетей холодного водоснабж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          30 декабря  2009 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10 час. 00 м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2"/>
          <w:szCs w:val="22"/>
        </w:rPr>
        <w:t>1.1. Председатель комиссии: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Члены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лыгина Галина Викт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 комиссии: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Батуева Тамара Михайловна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Директор – Нецветаев Константин Валер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4-34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полнение работ по техническому обслуживанию бесхозяйных сетей холодного водоснабжения (извещение №49 от 22 декабря  2009 года, размещено на официальном сайте администрации  города Перми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) в сети Интернет 22 декабря   2009 года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4.   Максимальная цена муниципального контракта  249 500,00 руб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упки - бюджет города Перм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Требованиями, установленными в извещении о проведении запроса котирово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существенными условиями муниципального контракта) являются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) проведение операций контрольного характера (в т.ч. проверка технического состояния), работ восстановительного характера (регулирование и наладка, очистка, смазка, замена запорной арматуры без значительной разборки, устранение различных мелких дефектов), работ по устранению неисправностей, локализации и ликвидация аварийных ситуаций и их последствий (техническое задание - 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б) место выполнения работ: г. Пермь  (Перечень объектов – 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) сроки выполнения работ в течение 60 календарных дней с момента заключения контракта.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)  цена контракта должна быть указана с учетом следующих расходов: на перевозку, на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) оплата за фактически выполненные работы будет произведена Заказчиком в безналичной  форме, путем перечисления денежных средств на расчетный счет Подрядчика в течение 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е) отсутствие сведений об участнике размещения заказа в реестре недобросовестных поставщи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До окончания указанного в извещении срока подачи котировочных заявок поступило 2  (две)  котировочные заявки.</w:t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  <w:t>7. Участники размещения заказ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52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гаран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9.  Признать все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более низкая цена котировочной заявки (соответствующей всем требованиям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тановленным в извещении о проведении запроса котировок), предложена участником размещения заказа ООО «Ремстройсервис» 229 000,00 руб. (Двести двадцать девять  тысяч рублей 00 коп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1.  Котировочная комиссия оценила котировочные заявки и приняла решение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1.1 признать победителем в проведении запроса котировок ООО «Ремстройсервис»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14022, г. Пермь, ул. Танкистов,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Цена муниципального контракта: 229 000,00 руб. (Двести двадцать девять тысяч рублей 00 коп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11.2. признать участником размещения заказа, предложившим лучшую цену после цены, </w:t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  <w:t>предложенной победителем – ООО «Проектстройгарант»</w:t>
      </w:r>
    </w:p>
    <w:p>
      <w:pPr>
        <w:pStyle w:val="Normal"/>
        <w:tabs>
          <w:tab w:val="clear" w:pos="720"/>
          <w:tab w:val="left" w:pos="1276" w:leader="none"/>
        </w:tabs>
        <w:ind w:left="568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есто нахождения: 614025, г. Пермь, ул. Героев Хасана, 8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Цена муниципального контракта: 230 000,00 руб. (Двести тридцать  тысяч рублей 00 коп.)</w:t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rPr/>
      </w:pPr>
      <w:r>
        <w:rPr>
          <w:sz w:val="22"/>
          <w:szCs w:val="22"/>
        </w:rPr>
        <w:t>Председатель котировочной комиссии                                  ____________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Члены котировочной комиссии                                              _____________ С.А. Вече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_____________  Н.В. Ельш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______________Г.В. Малыг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______________ Г.Е. Бабк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кретарь котировочной комиссии                                      ______________  Т.М. Бату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МУ «СОИИ»                                                                 К.В. Нецветаев</w:t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57"/>
        </w:tabs>
        <w:ind w:left="1157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1035"/>
        </w:tabs>
        <w:ind w:left="10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157"/>
        </w:tabs>
        <w:ind w:left="115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2:06:00Z</dcterms:created>
  <dc:creator>Институт госзакупок РАГС</dc:creator>
  <dc:description/>
  <dc:language>en-US</dc:language>
  <cp:lastModifiedBy>Batueva</cp:lastModifiedBy>
  <cp:lastPrinted>2009-12-30T12:18:00Z</cp:lastPrinted>
  <dcterms:modified xsi:type="dcterms:W3CDTF">2009-12-30T07:20:00Z</dcterms:modified>
  <cp:revision>13</cp:revision>
  <dc:subject/>
  <dc:title>ПРОТОКОЛ ОЦЕНКИ И СОПОСТАВЛЕНИЯ ЗАЯВОК НА УЧАСТИЕ В КОНКУРСЕ </dc:title>
</cp:coreProperties>
</file>