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8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8"/>
          <w:szCs w:val="28"/>
        </w:rPr>
        <w:t>(запрос 53/12/09 17.12.2009 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8"/>
          <w:szCs w:val="28"/>
        </w:rPr>
        <w:t xml:space="preserve">г. Пермь                                                                                             30 декабря 2009г.  </w:t>
      </w:r>
    </w:p>
    <w:p>
      <w:pPr>
        <w:pStyle w:val="Normal"/>
        <w:ind w:right="-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ул. Кировоградская, 33;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>
          <w:sz w:val="28"/>
          <w:szCs w:val="28"/>
        </w:rPr>
        <w:t>Адрес электронной почты: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dmkir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per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1800"/>
        <w:jc w:val="both"/>
        <w:rPr>
          <w:sz w:val="28"/>
          <w:szCs w:val="28"/>
        </w:rPr>
      </w:pPr>
      <w:r>
        <w:rPr>
          <w:sz w:val="28"/>
          <w:szCs w:val="28"/>
        </w:rPr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8"/>
          <w:szCs w:val="28"/>
        </w:rPr>
        <w:tab/>
        <w:t>1.1. Председатель котировочной комиссии</w:t>
        <w:tab/>
        <w:tab/>
        <w:t xml:space="preserve">        Пономарев В. 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аместитель председателя котировочной комиссии      Новицкий И. К.</w:t>
      </w:r>
    </w:p>
    <w:p>
      <w:pPr>
        <w:pStyle w:val="Normal"/>
        <w:ind w:right="-83" w:firstLine="708"/>
        <w:jc w:val="both"/>
        <w:rPr/>
      </w:pPr>
      <w:r>
        <w:rPr>
          <w:sz w:val="28"/>
          <w:szCs w:val="28"/>
        </w:rPr>
        <w:t xml:space="preserve">1.3. Члены котировочной комиссии:        </w:t>
        <w:tab/>
        <w:tab/>
        <w:tab/>
        <w:t xml:space="preserve">              Попов Ю. И. </w:t>
      </w:r>
    </w:p>
    <w:p>
      <w:pPr>
        <w:pStyle w:val="Normal"/>
        <w:ind w:left="6372" w:right="-83"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юкарева Л. И.</w:t>
      </w:r>
    </w:p>
    <w:p>
      <w:pPr>
        <w:pStyle w:val="Normal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Арапова Е. П.</w:t>
      </w:r>
    </w:p>
    <w:p>
      <w:pPr>
        <w:pStyle w:val="Normal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Секретарь котировочной комиссии</w:t>
        <w:tab/>
        <w:tab/>
        <w:tab/>
        <w:t xml:space="preserve">          Косимова М. П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: Желткова М. Л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орум имеется. </w:t>
      </w:r>
    </w:p>
    <w:p>
      <w:pPr>
        <w:pStyle w:val="Normal"/>
        <w:suppressLineNumbers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содержанию мест массового отдыха населения (сады, скверы) на территории Кировского района г. Перми (извещение № 53/12/09 от 17.12.2009г размещено на официальном сайте администрации г. Перм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в сети Интернет17.12.2009г.)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Максимальная цена муниципального контракта: 347 847 (триста сорок семь тысяч восемьсот сорок семь) рублей 84  копее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Срок выполнения работ: 11.01.2010 г. по 28.02.2010 г.</w:t>
      </w:r>
    </w:p>
    <w:p>
      <w:pPr>
        <w:pStyle w:val="Normal"/>
        <w:suppressLineNumbers/>
        <w:tabs>
          <w:tab w:val="clear" w:pos="708"/>
          <w:tab w:val="left" w:pos="76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Место выполнения работ: г. Пермь, территория Кировского района. 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Форма оплаты – безналичный расчет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Сведения о включенных в цену накладных расходов, налогов, сборов и других обязательных платежей: цена за работы включает в себя расходы по погрузке, разгрузке и транспортировке, страхование, уплату таможенных пошлин, налогов и других обязательных платежей, связанных с выполнением работ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Сроки и условия оплаты  выполняемых работ: оплата производится в течение 10 банковских дней со дня подписания сторонами актов о приёмке выполненных работ, расчёта стоимости выполненных работ, предоставления Заказчику счетов-фактур, выполнения Подрядчиком всех обязательств, предусмотренных муниципальным контрактом.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частники размещения заказа:</w:t>
      </w:r>
    </w:p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63"/>
        <w:gridCol w:w="198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>
                <w:sz w:val="28"/>
                <w:szCs w:val="2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8"/>
                <w:szCs w:val="28"/>
              </w:rPr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ериди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0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Проф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 0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Механизированная фирма "Спарг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 3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8"/>
          <w:szCs w:val="2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" w:firstLine="709"/>
        <w:jc w:val="both"/>
        <w:rPr/>
      </w:pPr>
      <w:r>
        <w:rPr>
          <w:sz w:val="28"/>
          <w:szCs w:val="28"/>
        </w:rPr>
        <w:t>8.1. Признать три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бщество с ограниченной ответственностью "Механизированная фирма "Спарго" и составила 205 300 (двести пять тысяч триста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8"/>
          <w:szCs w:val="28"/>
        </w:rPr>
        <w:tab/>
        <w:t>10.1. Признать победителем в проведении запроса котировок Общество с ограниченной ответственностью "Механизированная фирма "Спарго", юридический, фактический, почтовый адрес: 614058, Россия, Пермский край, г. Пермь, ул. 9-ое Января, д.16; цена муниципального контракта 205 300 (двести пять тысяч триста) рублей 00 копее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Меридиан», юридический, фактический, почтовый адрес: 614113 Россия, Пермский край, г. Пермь, ул. Кировоградская,12, оф.415; цена муниципального контракта 207 000 (семьдесят тысяч) рублей 00 копеек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sz w:val="28"/>
          <w:szCs w:val="28"/>
        </w:rPr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>Председатель котировочной комиссии</w:t>
        <w:tab/>
        <w:tab/>
        <w:tab/>
        <w:tab/>
        <w:t xml:space="preserve">       В. Л. Пономарев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тировочной комиссии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тировочной комиссии:                                                        Ю. И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Л. И. Дюка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Е. П. Арапова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>
          <w:sz w:val="28"/>
          <w:szCs w:val="28"/>
        </w:rPr>
        <w:t>Глава  администрации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>Кировского района г. Перми                                                              А.М. Николаев</w:t>
      </w:r>
    </w:p>
    <w:p>
      <w:pPr>
        <w:pStyle w:val="Normal"/>
        <w:ind w:left="45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28:00Z</dcterms:created>
  <dc:creator>k0603</dc:creator>
  <dc:description/>
  <cp:keywords/>
  <dc:language>en-US</dc:language>
  <cp:lastModifiedBy>1</cp:lastModifiedBy>
  <cp:lastPrinted>2009-11-23T09:10:00Z</cp:lastPrinted>
  <dcterms:modified xsi:type="dcterms:W3CDTF">2009-12-30T05:53:00Z</dcterms:modified>
  <cp:revision>3</cp:revision>
  <dc:subject/>
  <dc:title>Протокол № 1</dc:title>
</cp:coreProperties>
</file>