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09 года № 5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физкультурно-оздоровительных групп по месту жительства в рамках реализации программы «Здоровая нация – здоровая Россия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и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ичие соответствующих разрешений на осуществление 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.)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/>
            </w:pPr>
            <w:r>
              <w:rPr>
                <w:sz w:val="22"/>
                <w:szCs w:val="22"/>
              </w:rPr>
              <w:t>2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ичие не менее 5-и специально оборудованных  спортивных площадок, соответствующих  нормам безопасности, расположенных на территории Индустриального района г.Перм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4. Обеспечение еженедельного проведения физкультурно-оздоровительных занятий (общая физическая подготовка,  игровые виды спорта (не менее 4-х видов)) с населением Индустриального района г.Перми не менее 3-х раз в неделю продолжительностью не менее 2-х учебных часов (90 мин.)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Составление расписания занятий. Ведение журнала учета посещений занятий 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6. Разработка плана проведения занятий (с учётом различных погодных условий). Согласование плана, сетки занятий и места проведения оздоровительных занятий в отделе культуры, физической культуры, спорта и молодежной политики администрации Индустриальн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личие в учебной группе не менее 15 человек. Количество групп не менее 5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анятия должен проводить тренер, с опытом работы по профилю  не менее 2-х лет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9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10. Наличие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1.  Информирование населения о месте и времени проведения занятий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2. Приобретение спортивного инвентаря,  необходимого для проведения учебно-тренировочных занятий,  на сумму, не менее 40 000,00 руб. (Сорок тысяч рублей) 00 копеек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3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Предоставление Заказчику фотоотчёта о проделанной работ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,  пригодные к проведению физкультурно-спортивных  мероприятий на территории Индустриального района г.Перми, соответствующие нормам безопасност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ремя проведения за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этап: с 27 января 2010 г. по 31 марта 201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этап: с 01 апреля 2010 г. по 30 июня 2010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: с 01 июля 2010 г. по 30 сентября 2010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этап: с 01 октября 2010 г. по 20 декабря 2010 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средства информации,  фотоматериалы, медикаменты, инвентарь, уплату налогов, сборов и других обязательных платежей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руб. (Четыреста девяносто девять тысяч) рублей 0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Периодичность предоставления данных документов один раз в месяц.  Оплата производится по безналичному расчету в течение 20 (двадцати) банковских дней со дня предоставления  Заказчику вышеуказанных отчетных документов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2-21T12:30:00Z</cp:lastPrinted>
  <dcterms:modified xsi:type="dcterms:W3CDTF">2009-12-30T04:11:00Z</dcterms:modified>
  <cp:revision>250</cp:revision>
  <dc:subject/>
  <dc:title>ИЗВЕЩЕНИЕ № __ от «___» __________ 200 _ года </dc:title>
</cp:coreProperties>
</file>