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09 года № 6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постоянно действующих разножанровых форм организации досуга населения по месту жительства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и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рганизация работы не менее 10-и  разножанровых фор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луб бального танца «Ретро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любителей хорового п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туд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рукоделия и дизайн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ирковая студ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я студ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клуб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овый клуб «Патриот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любителей игры на музыкальных инструмент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лу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Предоставление концепции деятельности каждого клуба.</w:t>
            </w:r>
          </w:p>
          <w:p>
            <w:pPr>
              <w:pStyle w:val="Normal"/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аличие плана – сетки занятий каждого клуба. Согласование плана-сетки, времени и мест оказания услуг в отделе культуры, физической культуры, спорта и молодежной политики администрации Индустриального района города Перми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4. Организация занятий каждого клуба не менее одного раза в неделю. Продолжительность каждого занятия не менее 1,5 ча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Обеспечение участия на занятиях в каждом  клубе не менее 10 челове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едение и предоставление журнала учета работы каждого клуб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Вести занятия должны квалифицированные специалисты с опытом работы по соответствующему профилю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8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9. Наличие информации для жителей района о занятиях клуб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иобретение материалов, инвентаря, необходимых для деятельности клубов.</w:t>
            </w:r>
          </w:p>
          <w:p>
            <w:pPr>
              <w:pStyle w:val="Normal"/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11. Аренда места проведения входит в стоимость да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12. Наличие сметных расчет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Предоставление Заказчику отчета о проделанной работ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Предоставление Заказчику фотоотчёта на электронном носителе.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оборудованное закрытое помещение на территории Индустриального района г.Перми, соответствующее требованиям СанПиН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оказания услуг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7.01.2010г. по 27.06.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инвентарь, расходы на средства информации,  фотоматериалы, аренда места проведения, уплату налогов, сборов и других обязательных платежей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000,00 руб. (Двести семьдесят тысяч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Периодичность предоставления данных документов один раз в месяц.  Оплата производится по безналичному расчету в течение 20 (двадцати) банковских дней со дня предоставления  Заказчику вышеуказанных отчетных документов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2-24T16:28:00Z</cp:lastPrinted>
  <dcterms:modified xsi:type="dcterms:W3CDTF">2009-12-29T10:50:00Z</dcterms:modified>
  <cp:revision>287</cp:revision>
  <dc:subject/>
  <dc:title>ИЗВЕЩЕНИЕ № __ от «___» __________ 200 _ года </dc:title>
</cp:coreProperties>
</file>