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09 года № 6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 xml:space="preserve">казание услуг по организации культурно-массовых мероприятий, посвященных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5-летию Победы в Великой Отечественной войне 1941-1945 г.г.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Фестиваль творчества ветеранов «Вальс Победы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ерми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Разработка положения о проведении фестиваля творчества ветеранов, способствующего формированию чувства патриотизма, воспитания активной жизненной позиции на примере творчества ветеран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Наличие специально оборудованной сценической площадки, ее художественное оформление, соответствующее тематике фестивал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Наличие полного комплекта звукоусилительной аппаратуры (мощностью не менее 4-х кВт), не менее 4-х микрофонов, высококачественные фонограммы, наличие комплекта светового оборуд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4. Наличие сценарного плана, проведение 4-х мероприятий в рамках фестиваля, продолжительность не менее 1,5 часа, разработка церемонии открытия с приглашением официальных лиц, почетных г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бор жюри на каждое мероприят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едоставление коллективам времени для репетиций (не менее 2-х часов для каждого коллектив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личие сценарного плана заключительного концерта с участием лучших коллективов, одобренных жюри, разработка церемонии награждения участников и дипломантов фестиваля. Продолжительность заключительного концерта не менее 3-х час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Изготовление дипломов и благодарственных писем для участников фестиваля не менее 100 шт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призового фонда для награждения участников фестиваля не менее чем 25 000,00 руб. (Двадцать пять тысяч рублей 00 копее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воевременное доведение информации до населения о проводимых мероприят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Наличие технологии активизации зрителе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беспечение безопасности зрителей и участников при проведении мероприя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Аренда места проведения входит в стоимость данной услуги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 xml:space="preserve">14. Согласование плана-сценария всех мероприятий в отделе культуры, физической культуры, спорта и молодежной политики Индустриального района города Пер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 Предоставление Заказчику фотоотчета о проведенных мероприятиях на электронном носителе.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оборудованное закрытое помещение на территории Индустриального района г.Перми, с количеством зрительских мест не менее 6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и оказания услуг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4-х мероприятий в рамках фестивал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0г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2.2010г.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3.2010г.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олжны проводиться в дневное время (период с 13:00 до 16:00ч.)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материалы, инвентарь, изготовление дипломов и благодарственных писем, расходы на средства информации,  призовой фонд, фотоматериалы, аренда места проведения, уплату налогов, сборов и других обязательных платежей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000,00 руб. (Сто двадцать тысяч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промежуточные акты приема-сдачи оказанных услуг, счета-фактуры, сметные расчеты, оформленные в установленном порядке. Периодичность предоставления данных документов один раз в месяц.  Оплата производится по безналичному расчету в течение 20 (двадцати) банковских дней со дня предоставления  Заказчику вышеуказанных отчетных документов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2-24T16:28:00Z</cp:lastPrinted>
  <dcterms:modified xsi:type="dcterms:W3CDTF">2009-12-29T11:14:00Z</dcterms:modified>
  <cp:revision>293</cp:revision>
  <dc:subject/>
  <dc:title>ИЗВЕЩЕНИЕ № __ от «___» __________ 200 _ года </dc:title>
</cp:coreProperties>
</file>