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1» январ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 xml:space="preserve">(указывается на усмотрение участника размещения заказа) </w:t>
      </w:r>
      <w:r>
        <w:rPr>
          <w:sz w:val="22"/>
          <w:szCs w:val="22"/>
        </w:rPr>
        <w:t>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 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/факс </w:t>
      </w:r>
      <w:r>
        <w:rPr>
          <w:sz w:val="16"/>
          <w:szCs w:val="16"/>
        </w:rPr>
        <w:t>(указывается на усмотрение участника размещения заказа)</w:t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ому _______________________________________________________________________________________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1  от «11» января  2010 г. о проведении запроса котировок на поставку молока питьевого, фляжного жирностью 3,2%  в феврале  2010 года  для МУЗ «Городская детская поликлиника  № 3» 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участника размещения заказа/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ен поставить  молоко питьевое, фляжное жирностью 3,2%  в феврале  2010 года   для  МУЗ «Городская детская поликлиника  № 3»   в соответствии с требованиями, указанными в Извещении  № 1 от 11.01.2010 г. о проведении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локо питьевое пастеризованное, нормализованное, массовая доля жира  </w:t>
      </w:r>
      <w:r>
        <w:rPr>
          <w:b/>
          <w:sz w:val="22"/>
          <w:szCs w:val="22"/>
        </w:rPr>
        <w:t xml:space="preserve">3,2% </w:t>
      </w:r>
      <w:r>
        <w:rPr>
          <w:sz w:val="22"/>
          <w:szCs w:val="22"/>
        </w:rPr>
        <w:t>в количестве 12474,0 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ешний вид – непрозрачная жидк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систенция – жидкая, однородная, нетягуч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кус и запах – характерные для молока с легким привкусом кипячения (допускается сладковатый привку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вет –  бел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 w:val="22"/>
          <w:szCs w:val="22"/>
        </w:rPr>
        <w:t xml:space="preserve">Предлагаемая цена   товаров   составляет  ___________ (___________  рублей ___ копеек)   и включает в себя   все расходы, в том числе затраты на доставку товара, разгрузку товара, а так же все  налоги, сборы   и иные обязательные платежи   которые могут возникнуть при исполнении обязательств по муниципальному контракту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 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16"/>
          <w:szCs w:val="16"/>
        </w:rPr>
      </w:pPr>
      <w:r>
        <w:rPr>
          <w:i/>
          <w:sz w:val="22"/>
          <w:szCs w:val="22"/>
        </w:rPr>
        <w:tab/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ен (на, но) исполнить условия контракта, указанные в Извещении  № 1 от 11.01.2010 г. о проведении запроса котиро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                    ______________________            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должность)                                                                     (подпись)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</cp:lastModifiedBy>
  <cp:lastPrinted>2009-12-10T11:19:00Z</cp:lastPrinted>
  <dcterms:modified xsi:type="dcterms:W3CDTF">2009-12-28T07:12:00Z</dcterms:modified>
  <cp:revision>83</cp:revision>
  <dc:subject/>
  <dc:title>Приложение № 1</dc:title>
</cp:coreProperties>
</file>