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11» января   2010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молока питьевого, фляжного жирностью 3,2 %   в феврале 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 МУЗ «Городская детская поликлиника  № 3»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азчик - Муниципальное учреждение здравоохранения «Городская детская поликлиника 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14047, г. Пермь, ул. Бушмакина, 19</w:t>
      </w:r>
    </w:p>
    <w:p>
      <w:pPr>
        <w:pStyle w:val="Normal"/>
        <w:jc w:val="both"/>
        <w:rPr/>
      </w:pP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(342) 284-60-0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muz-gdp3@mail.ru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редусматривает осуществить за счет средств бюджета г. Перми способом запроса котировок  поставку молока питьевого, фляжного жирностью 3,2% в феврале 2010 г. для МУЗ «Городская детская поликлиника  № 3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оличество поставляемого товара:</w:t>
      </w:r>
      <w:r>
        <w:rPr>
          <w:b/>
          <w:sz w:val="22"/>
          <w:szCs w:val="22"/>
        </w:rPr>
        <w:t xml:space="preserve"> 12474,00 л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тавляемые товары  должны соответствовать требованиям, указанным в  техническом задании (приложение № 1)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ставки поставляемых товаров:  Детская молочная кухня, расположенная по адресу  г. Пермь, ул. Репина, 70 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Срок  поставки товаров: с  01.02.2010 г. по 28.02.2010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: </w:t>
      </w:r>
      <w:r>
        <w:rPr>
          <w:b/>
          <w:sz w:val="22"/>
          <w:szCs w:val="22"/>
        </w:rPr>
        <w:t>249480,00</w:t>
      </w:r>
      <w:r>
        <w:rPr>
          <w:sz w:val="22"/>
          <w:szCs w:val="22"/>
        </w:rPr>
        <w:t xml:space="preserve">  (Двести сорок девять тысяч четыреста восемьдесят    рублей 00 копеек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 предусмотренных муниципальным контрактом количества товаров  и иных условий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оставленных товаров  будет произведена путем  перечисления   денежных средств  на расчетный счет Поставщика  в течение 20 (двадцати) банковских  дней   с момента получения  счета-фактуры, накладных с указанием даты поставки и отметкой  материально-ответственного лица Заказчика в получении товара и его надлежащем качестве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запросе котировок  на поставку молока питьевого,  фляжного жирностью 3,2 %    просим представить в письменной форме котировочную заявку по форме  приложения № 2   по адресу: 614047, г. Пермь, ул. Бушмакина, 19, кабинет № 8 (2 этаж) в рабочие дни с 8:00 до 16:00.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Заявки принимаются  </w:t>
      </w:r>
      <w:r>
        <w:rPr>
          <w:b/>
          <w:sz w:val="22"/>
          <w:szCs w:val="22"/>
        </w:rPr>
        <w:t xml:space="preserve">до 10 часов 00 минут  «21» января  2010 г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   товаров  должна  быть указана  с учетом   всех расходов, в том числе затрат на доставку  </w:t>
      </w:r>
      <w:r>
        <w:rPr>
          <w:color w:val="000000"/>
        </w:rPr>
        <w:t xml:space="preserve">товара,  разгрузку товара, а так же всех </w:t>
      </w:r>
      <w:r>
        <w:rPr>
          <w:sz w:val="22"/>
          <w:szCs w:val="22"/>
        </w:rPr>
        <w:t xml:space="preserve"> налогов, сборов и иных обязательных платежей 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в проведении запроса котировок будет признан Участник размещения заказа, подавший котировочную заявку, которая отвечает всем требованиям, установленным в  Извещении о проведении запроса котировок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 не ранее чем через 7 дней со дня размещения на официальном сайте протокола рассмотрения и оценки котировочных заявок и не позднее чем через 15  дней со дня подписания указанного протокола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МУЗ «ГДП  № 3»                             __________________________          С.С. Наговицы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– техническое зада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-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1</cp:lastModifiedBy>
  <cp:lastPrinted>2009-12-28T12:44:00Z</cp:lastPrinted>
  <dcterms:modified xsi:type="dcterms:W3CDTF">2009-12-29T08:36:00Z</dcterms:modified>
  <cp:revision>150</cp:revision>
  <dc:subject/>
  <dc:title>ЗАПРОС КОТИРОВОЧНОЙ ЦЕНЫ</dc:title>
</cp:coreProperties>
</file>