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11» января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оставку молока питьевого,  фляжного жирностью 3,2%    в феврале   2010 г для  МУЗ «Городская детская поликлиника  № 3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.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4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ежедневно, кроме выходных и праздничных дней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МУЗ «ГДП  № 3»                   _____________________              С.С. Наговицын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9-12-28T11:06:00Z</cp:lastPrinted>
  <dcterms:modified xsi:type="dcterms:W3CDTF">2009-12-28T06:42:00Z</dcterms:modified>
  <cp:revision>127</cp:revision>
  <dc:subject/>
  <dc:title>Приложение № 1</dc:title>
</cp:coreProperties>
</file>