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1» январ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зучив Извещение № 2  от «11» января  2010 г. о проведении запроса котировок на поставку молока питьевого, фасованного в пакетах,  жирностью 2,5%  в феврале  2010 года  для МУЗ «Городская детская поликлиника № 3» 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поставить  молоко питьевое, фасованное в пакетах,  жирностью 2,5%  в феврале  2010 года   для  МУЗ «Городская детская поликлиника  № 3»   в соответствии с требованиями, указанными в Извещении  № 2 от 11.01.2010 г.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око питьевое,  пастеризованное, нормализованное, массовая доля жира  </w:t>
      </w:r>
      <w:r>
        <w:rPr>
          <w:b/>
          <w:sz w:val="22"/>
          <w:szCs w:val="22"/>
        </w:rPr>
        <w:t xml:space="preserve">2,5% </w:t>
      </w:r>
      <w:r>
        <w:rPr>
          <w:sz w:val="22"/>
          <w:szCs w:val="22"/>
        </w:rPr>
        <w:t>в количестве 5988,0 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– непрозрачная жидк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истенция – жидкая, однородная, нетягуч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ус и запах – характерные для молока с легким привкусом кипячения (допускается сладковатый привку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вет –  бел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2 от 11.01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</cp:lastModifiedBy>
  <cp:lastPrinted>2009-12-29T14:15:00Z</cp:lastPrinted>
  <dcterms:modified xsi:type="dcterms:W3CDTF">2009-12-29T09:15:00Z</dcterms:modified>
  <cp:revision>86</cp:revision>
  <dc:subject/>
  <dc:title>Приложение № 1</dc:title>
</cp:coreProperties>
</file>