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1» январ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молока питьевого,  фасованного в пакетах,  жирностью 2,5%    в феврале   2010 г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2,5%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паковк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988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, по понедельникам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9-12-28T11:06:00Z</cp:lastPrinted>
  <dcterms:modified xsi:type="dcterms:W3CDTF">2009-12-29T08:51:00Z</dcterms:modified>
  <cp:revision>130</cp:revision>
  <dc:subject/>
  <dc:title>Приложение № 1</dc:title>
</cp:coreProperties>
</file>