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11» января   2010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питьевого, фасованного в пакетах,  жирностью 2,5 %   в феврале  201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асованного в пакетах,  жирностью 2,5% в феврале 2010 г. для МУЗ «Городская детская поликлиника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5988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01.02.2010 г. по 28.02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119760,00</w:t>
      </w:r>
      <w:r>
        <w:rPr>
          <w:sz w:val="22"/>
          <w:szCs w:val="22"/>
        </w:rPr>
        <w:t xml:space="preserve">  (Сто девятнадцать тысяч семьсот шестьдесят    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 предусмотренных муниципальным контрактом количества товаров  и иных условий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асованного в пакетах,  жирностью 2,5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принимаются  </w:t>
      </w:r>
      <w:r>
        <w:rPr>
          <w:b/>
          <w:sz w:val="22"/>
          <w:szCs w:val="22"/>
        </w:rPr>
        <w:t xml:space="preserve">до 10 часов 00 минут  «21» января  2010 г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>
          <w:color w:val="000000"/>
        </w:rPr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9-12-29T13:40:00Z</cp:lastPrinted>
  <dcterms:modified xsi:type="dcterms:W3CDTF">2009-12-29T08:40:00Z</dcterms:modified>
  <cp:revision>153</cp:revision>
  <dc:subject/>
  <dc:title>ЗАПРОС КОТИРОВОЧНОЙ ЦЕНЫ</dc:title>
</cp:coreProperties>
</file>