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№ 8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bookmarkStart w:id="0" w:name="OLE_LINK1"/>
      <w:r>
        <w:rPr>
          <w:caps w:val="false"/>
          <w:smallCaps w:val="false"/>
          <w:sz w:val="24"/>
          <w:szCs w:val="24"/>
        </w:rPr>
        <w:t>оказание услуг по обязательному медицинскому страхованию работников Контрольно-счетной палаты города Перми 2010-2012 годах.</w:t>
      </w:r>
      <w:bookmarkEnd w:id="0"/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11» января 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 услуг 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о</w:t>
      </w:r>
      <w:r>
        <w:rPr>
          <w:sz w:val="22"/>
          <w:szCs w:val="22"/>
        </w:rPr>
        <w:t>казание услуг по обязательному медицинскому страхованию работников Контрольно – счетной палаты города Перми в  2010 – 2012 годах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нтрольно-счетная палат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Контрольно-счетной палаты города Перми Зройчикова Л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Ленина 27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12-39-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28» декабря 2009 г.  Протокол вскрытия конвертов с заявками на участие в открытом конкурсе № 81К/4/1 от «28» декабря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ООО «Страховая медицинская компания РЕСО-Мед» (Пермский филиал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/>
              </w:rPr>
              <w:t>614000, г. Пермь, ул. Петропавловская, 19А/Горького 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02"/>
        <w:gridCol w:w="1418"/>
        <w:gridCol w:w="2551"/>
        <w:gridCol w:w="1742"/>
        <w:gridCol w:w="101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ОО «Страховая медицинская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РЕСО-Мед» </w:t>
            </w:r>
            <w:r>
              <w:rPr>
                <w:b/>
                <w:sz w:val="20"/>
                <w:szCs w:val="20"/>
              </w:rPr>
              <w:t>(Пермский филиал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,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.1.4ч.2 раздела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е представлен документ, определенный ч.3 ст. 25 Федерального закона 94-ФЗ: представлен Устав в редакции 2007 года. На основании выписки из ЕГРЮЛ 26.02.08. и 11.11.08 гг. внесены изменения в учредительные документы, которые в составе заявки отсутствую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Чазова Е.К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раздела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явка подана от Пермского филиала ООО «Страховая медицинская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О-Мед», который не является самостоятельным юридическим лицом, участником размещения заказ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Чазова Е.К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/>
        <w:t xml:space="preserve">2. </w:t>
      </w:r>
      <w:r>
        <w:rPr>
          <w:bCs/>
          <w:sz w:val="22"/>
          <w:szCs w:val="22"/>
        </w:rPr>
        <w:t xml:space="preserve">Признать конкурс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сонова Е.Г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хипов И.А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18:00Z</dcterms:created>
  <dc:creator>ump15</dc:creator>
  <dc:description/>
  <cp:keywords/>
  <dc:language>en-US</dc:language>
  <cp:lastModifiedBy>СОК</cp:lastModifiedBy>
  <cp:lastPrinted>2010-01-11T11:30:00Z</cp:lastPrinted>
  <dcterms:modified xsi:type="dcterms:W3CDTF">2010-01-11T06:31:00Z</dcterms:modified>
  <cp:revision>14</cp:revision>
  <dc:subject/>
  <dc:title>ПРОТОКОЛ № 01/03-07</dc:title>
</cp:coreProperties>
</file>