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6К/4/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</w:t>
      </w:r>
    </w:p>
    <w:p>
      <w:pPr>
        <w:pStyle w:val="Normal"/>
        <w:rPr>
          <w:sz w:val="16"/>
          <w:szCs w:val="16"/>
        </w:rPr>
      </w:pPr>
      <w:r>
        <w:rPr>
          <w:b/>
        </w:rPr>
        <w:t xml:space="preserve">на право заключения муниципального контракта на проведение лабораторных исследований </w:t>
      </w:r>
      <w:r>
        <w:rPr>
          <w:b/>
          <w:bCs/>
        </w:rPr>
        <w:t>для</w:t>
      </w:r>
      <w:r>
        <w:rPr>
          <w:b/>
          <w:bCs/>
          <w:sz w:val="26"/>
          <w:szCs w:val="26"/>
        </w:rPr>
        <w:t xml:space="preserve"> МУЗ «Городская клиническая больница № 1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11 января 2010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>
          <w:bCs/>
          <w:sz w:val="16"/>
          <w:szCs w:val="16"/>
        </w:rPr>
      </w:pPr>
      <w:r>
        <w:rPr>
          <w:bCs/>
          <w:sz w:val="22"/>
          <w:szCs w:val="22"/>
        </w:rPr>
        <w:tab/>
        <w:tab/>
        <w:tab/>
        <w:tab/>
        <w:t>11 часов 30 минут</w:t>
        <w:br/>
        <w:br/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видам товаров, работ, услуг № 4</w:t>
      </w:r>
    </w:p>
    <w:p>
      <w:pPr>
        <w:pStyle w:val="Normal"/>
        <w:rPr>
          <w:b/>
          <w:b/>
          <w:sz w:val="16"/>
          <w:szCs w:val="16"/>
        </w:rPr>
      </w:pPr>
      <w:r>
        <w:rPr>
          <w:bCs/>
          <w:sz w:val="22"/>
          <w:szCs w:val="22"/>
        </w:rPr>
        <w:t xml:space="preserve">по рассмотрению заявок на участие в конкурсе </w:t>
      </w:r>
      <w:r>
        <w:rPr/>
        <w:t>на право заключения муниципального контракта на проведение лабораторных исследований</w:t>
      </w:r>
      <w:r>
        <w:rPr>
          <w:b/>
          <w:sz w:val="16"/>
          <w:szCs w:val="16"/>
        </w:rPr>
        <w:t xml:space="preserve"> </w:t>
      </w:r>
      <w:r>
        <w:rPr>
          <w:bCs/>
        </w:rPr>
        <w:t>для</w:t>
      </w:r>
      <w:r>
        <w:rPr>
          <w:bCs/>
          <w:sz w:val="26"/>
          <w:szCs w:val="26"/>
        </w:rPr>
        <w:t xml:space="preserve"> МУЗ «Городская клиническая больница № 1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лена Константиновна</w:t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здравоохранения «Городская клиническая больница    № 1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главный врач Антонов Дмитрий Валер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90, г. Пермь, ул.Никулина,10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Телефон – (342) 242-82-33, 269-27-87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 с заявками на участие в конкурсе была проведена комиссией в  «13 часов 15 минут» «28» декабря 2009г.  Протокол вскрытия конвертов с заявками на участие в открытом конкурсе № 76К/4/1 от «28» декабря 2009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1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280"/>
      </w:tblGrid>
      <w:tr>
        <w:trPr>
          <w:tblHeader w:val="true"/>
          <w:trHeight w:val="52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МЦ «Философия красоты и здоровья» 614107 г.Пермь, ул.Ким,64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абдиагностика» 614066 г.Пермь, ул.9е Мая, д.18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абдиагност и К» 614000 г. Пермь, ул. Коммунистическая, 12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МЦ «Диапазон» 614017 г.Пермь, ул. Лебедева, 25б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Отказать в допуске к участию в конкурсе следующим участникам размещения заказа, подавшим заявки на участие в конкурсе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20"/>
        <w:gridCol w:w="1440"/>
        <w:gridCol w:w="1440"/>
        <w:gridCol w:w="2700"/>
        <w:gridCol w:w="1692"/>
        <w:gridCol w:w="1008"/>
      </w:tblGrid>
      <w:tr>
        <w:trPr>
          <w:trHeight w:val="119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МЦ «Философия красоты и здоровь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3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8 раздел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ставлен документ, подтверждающий перечисление денежных средств в качестве обеспечения заявки на участие в конкурсе – в приложенном платежном поручении не верно указан расчетный счет получателя.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клакова О.И.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Самсонова Е.Г.                                      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/>
              <w:t xml:space="preserve">Чазова Е.К.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Лабдиагностика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 конкурсной документации – опись документов не подшита в общий пакет документов(заявку) , опись прикреплена степлером к первому листу заявки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клакова О.И.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Самсонова Е.Г.                                      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/>
              <w:t xml:space="preserve">Чазова Е.К.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и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 конкурсной документации - Заявка  на сшивке не скреплена печатью участника размещения заказа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клакова О.И.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Самсонова Е.Г.                                      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/>
              <w:t xml:space="preserve">Чазова Е.К.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Лабдиагност и К»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 конкурсной документации – опись документов не подшита в общий пакет документов(заявку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клакова О.И.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Самсонова Е.Г.                                      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/>
              <w:t xml:space="preserve">Чазова Е.К.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 конкурсной документации - Заявка  на сшивке не скреплена печатью участника размещения заказа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клакова О.И.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Самсонова Е.Г.                                      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/>
              <w:t xml:space="preserve">Чазова Е.К.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МЦ «Диапазо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.4.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 определенный ч.3 ст.25 Федерального закона, а именно документ подтверждающий полномочия лица на осуществление действий от имени участника размещения заказа. В состав заявки приложена копия решения о назначении генерального директора подписанное единственным участником ООО «КДЛ ТЕСТ» (ИНН 7842009783), на основании выписки из ЕГРЮЛ единственным участникам является ООО «КДЛ Домодедово-ТЕСТ» (ИНН 5009046778)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клакова О.И.                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Самсонова Е.Г.                                      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/>
              <w:t xml:space="preserve">Чазова Е.К.               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Признать конкурс несостоявшимся на основании ч.4 ст.27 Федерального закона №94-ФЗ от 21.07.2005, т.к. отказано в допуске к участию в конкурсе всем участникам размещения заказа, подавшим заявки на участие в конкурсе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уклакова О.И.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азова Е.К.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3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ычина Г.А.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0:52:00Z</dcterms:created>
  <dc:creator>ump15</dc:creator>
  <dc:description/>
  <cp:keywords/>
  <dc:language>en-US</dc:language>
  <cp:lastModifiedBy>опер2</cp:lastModifiedBy>
  <cp:lastPrinted>2010-01-11T14:17:00Z</cp:lastPrinted>
  <dcterms:modified xsi:type="dcterms:W3CDTF">2010-01-11T11:19:00Z</dcterms:modified>
  <cp:revision>19</cp:revision>
  <dc:subject/>
  <dc:title>ПРОТОКОЛ № 01/03-07</dc:title>
</cp:coreProperties>
</file>