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января 2010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11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11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оронарные </w:t>
      </w:r>
      <w:r>
        <w:rPr>
          <w:b/>
          <w:sz w:val="24"/>
          <w:szCs w:val="24"/>
        </w:rPr>
        <w:t>стенты «P</w:t>
      </w:r>
      <w:r>
        <w:rPr>
          <w:b/>
          <w:sz w:val="24"/>
          <w:szCs w:val="24"/>
          <w:lang w:val="en-US"/>
        </w:rPr>
        <w:t>resillion</w:t>
      </w:r>
      <w:r>
        <w:rPr>
          <w:b/>
          <w:sz w:val="24"/>
          <w:szCs w:val="24"/>
        </w:rPr>
        <w:t>» или</w:t>
      </w:r>
      <w:r>
        <w:rPr>
          <w:b/>
          <w:sz w:val="22"/>
          <w:szCs w:val="22"/>
        </w:rPr>
        <w:t xml:space="preserve">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3600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, характеристики, свойств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Предлага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онарные стенты «</w:t>
            </w:r>
            <w:r>
              <w:rPr>
                <w:b/>
              </w:rPr>
              <w:t>P</w:t>
            </w:r>
            <w:r>
              <w:rPr>
                <w:b/>
                <w:lang w:val="en-US"/>
              </w:rPr>
              <w:t>resillion</w:t>
            </w:r>
            <w:r>
              <w:rPr>
                <w:b/>
              </w:rPr>
              <w:t>»</w:t>
            </w:r>
            <w:r>
              <w:rPr>
                <w:b/>
                <w:bCs/>
              </w:rPr>
              <w:t xml:space="preserve"> или эквивалент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зайн стен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зготовлен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уктура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лщина стенок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отношение прутьев стента 35 и 70 микрон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нтгеноконтрастные маркеры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тен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ры  диаметров стентов в диапазоне,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Шаг диаметра стента, мм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меры длины стентов,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исло ячеек на кольцо стент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а доставки стента включает: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орельсовый баллонный катете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стальная часть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симальная часть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мально рекомендуемый проводниковый катетер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метр коронарного проводник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системы доставки стент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лина системы доставки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оминальное давление раскрыти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авление разрыва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 в том числе по размера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75 х 12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,75 х 17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0 х 12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0 х 17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0 х 24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 х 12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 х 17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 х 24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0 х 12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0 х 17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.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0 х 24 м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  <w:r>
        <w:rPr/>
        <w:t>__________________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 (подпись)                                                               (ФИО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П 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09-12-16T13:03:00Z</cp:lastPrinted>
  <dcterms:modified xsi:type="dcterms:W3CDTF">2010-01-11T04:29:00Z</dcterms:modified>
  <cp:revision>45</cp:revision>
  <dc:subject/>
  <dc:title>Приложение № 1</dc:title>
</cp:coreProperties>
</file>