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3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11» января 2010 года</w:t>
        <w:br/>
        <w:tab/>
        <w:tab/>
        <w:tab/>
        <w:tab/>
        <w:tab/>
        <w:tab/>
        <w:tab/>
        <w:tab/>
        <w:tab/>
        <w:tab/>
        <w:t xml:space="preserve">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длении срока подачи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31/1 от «25» дека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5» дека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32 4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 xml:space="preserve">Требования, установленные в извещении о </w:t>
      </w:r>
      <w:r>
        <w:rPr>
          <w:b/>
          <w:sz w:val="24"/>
          <w:szCs w:val="26"/>
        </w:rPr>
        <w:t>продлении срока подачи котировочных заявок</w:t>
      </w:r>
      <w:r>
        <w:rPr>
          <w:b/>
          <w:sz w:val="24"/>
          <w:szCs w:val="24"/>
        </w:rPr>
        <w:t xml:space="preserve">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длении срока подачи 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муниципального контракта, по предварительной заявке заказчика по телефону 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30-ти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длении срока подачи котировочных заявок дополнительно подано 2 (две) котировочные заявки, кроме 1(одной) единственно подавшей ранее котировочную заявку, что зафиксировано в Журнале регистрации поступления котировочных заявок. Соответственно участников размещения заказа составило 3 (три) участн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ир лекарств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0 4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  Шаврин Н. 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0 2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29425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ир лекарств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0 4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  Шаврин Н. 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0 2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29425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.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</w:t>
      </w:r>
      <w:r>
        <w:rPr>
          <w:sz w:val="24"/>
          <w:u w:val="single"/>
        </w:rPr>
        <w:t>120 200,00 (сто двадцать тысяч двести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szCs w:val="24"/>
          <w:u w:val="single"/>
        </w:rPr>
        <w:t>_ ООО «Мир лекарств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  <w:u w:val="single"/>
        </w:rPr>
        <w:t xml:space="preserve">г. Оса, ул. Ленина,  59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  <w:szCs w:val="24"/>
          <w:u w:val="single"/>
        </w:rPr>
        <w:t>120 400,00</w:t>
      </w:r>
      <w:r>
        <w:rPr>
          <w:sz w:val="24"/>
          <w:u w:val="single"/>
        </w:rPr>
        <w:t xml:space="preserve"> (сто двадцать тысяч четыреста 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4:19:00Z</dcterms:created>
  <dc:creator>Институт госзакупок РАГС</dc:creator>
  <dc:description/>
  <cp:keywords/>
  <dc:language>en-US</dc:language>
  <cp:lastModifiedBy>user</cp:lastModifiedBy>
  <cp:lastPrinted>2009-12-23T16:33:00Z</cp:lastPrinted>
  <dcterms:modified xsi:type="dcterms:W3CDTF">2010-01-02T14:32:00Z</dcterms:modified>
  <cp:revision>41</cp:revision>
  <dc:subject/>
  <dc:title>ПРОТОКОЛ ОЦЕНКИ И СОПОСТАВЛЕНИЯ ЗАЯВОК НА УЧАСТИЕ В КОНКУРСЕ </dc:title>
</cp:coreProperties>
</file>