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1» января 2010 года № 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хим. реактивов и медицинских препар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6, ГКБ № 7 клинико-диагностическая лаборато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1.03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718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8» янва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1-10T07:19:00Z</dcterms:modified>
  <cp:revision>16</cp:revision>
  <dc:subject/>
  <dc:title>ИЗВЕЩЕНИЕ № 59 от «06» августа 2008 г</dc:title>
</cp:coreProperties>
</file>