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>о проведении запроса котировок</w:t>
      </w:r>
      <w:r>
        <w:rPr/>
        <w:t xml:space="preserve"> №1 от 11.01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24"/>
        <w:gridCol w:w="4500"/>
        <w:gridCol w:w="819"/>
        <w:gridCol w:w="740"/>
        <w:gridCol w:w="1118"/>
        <w:gridCol w:w="973"/>
      </w:tblGrid>
      <w:tr>
        <w:trPr>
          <w:trHeight w:val="5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, руб.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285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 набора: Кофеин - 52 ммоль/л; Натрия бензоат - 104 ммоль/л; Натрия ацетат - 184 ммоль/л; Сульфаниловая кислота - 29 ммоль/л; HCl - 170 ммоль/л; Натрия нитрит - 72 ммоль/л; Натрия хлорид - 154 ммоль/л; Билирубин - 171 мкмоль/л. Линейность в диапазоне концентраций 8-410 мкмоль/л. Чувствительность - не более 5 мкмоль/л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набора: Фосфатный буфер - 100 ммоль/л; Фенол - 20 ммоль/л; Холестеролэстераза - 400 U/л; Холестеролоксидаза - 250 U/л; POD - 500 U/л; Хромогены; Активаторы; Стабилизаторы; Холестерин - 5,17 ммоль/л (200 мг/100 мл). Линейность в диапазоне концентраций 0,5-25,8 ммоль/л. Чувствительность - не более 0,3 ммоль/л/ Рабочий реагент 500 мл (2х250 мл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-Амилаза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набора: HEPES - 100 ммоль/л; NaCl - 50 ммоль/л; MgCl2 - 10 ммоль/л; α-глюкозидаза - 2500 U/л; EPS - 5 ммоль/л; STOP-реагент. Линейность в диапазоне до 500 U/л. Коэффициент вариации - не более 5 %.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й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с ксилидиловым синим, колориметрический. Конечная точка. МОНОРЕАКТИВ. Содержит добавки, которые избавляют от влияния жиров. Линейность до 5 мг/дл. Стабильность калибровки - 4 недели. Стандарт 2,0 мг/дл (0,82 ммоль/л), 520 (500-550) нм, Hg 546 нм, 628 (570-650) нм, Hg 623 нм. 125 мл (5х25 мл + 1х3 мл стандарт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набора: NaOH - 500 ммоль/л; Тетрафенилборат - 260 ммоль/л; Детергенты; Стабилизаторы; Калий - 5,0 ммоль/л. Линейность в диапазоне концентраций 2-10 ммоль/л. Чувствителньость - не более 1,0 ммоль/л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ооксидазный метод на 205 определений, набор глюкозы 10мМ-5мл. Таблетированная буферно-субстратная смесь №5; таблетированная ферментная смесь № 3; стандарт глюкозы № 1; таблетированная антикоагуляционная смесь № 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ФК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, рекомендуемый IFCC/DGКС, УФ, кинетический, БИРЕАКТИВ, линейность до 1000 Е/л, 340 нм, Hg 365 нм, Hg 334 нм, 125 мл (Р1 5х20мл+Р2 1х25мл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Т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, рекомендуемый DGKC, УФ, кинетический, БИРЕАКТИВ, линейность до 700 Е/л, 340 нм, Hg 365 нм,  Hg 334 нм, 125 мл (Р1 5х20 мл + Р2 1х25 мл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а соляная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, 1,2 кг, квалификация: х.ч.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зур-эозин по-Романовскому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исло анализов - 4000 (фл. 1 л)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озин метил.син. Май-Грюн.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фиксации и окраски препаратов, фл. 1 л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тиленовый синий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дикатор, фас. 100 гр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а сульфосалициловая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-х водная, субстанция, квалификация: имп., фас. 1 кг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иммерсионное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пеновое, 100 мл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на гемоглобин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опр. Гемоглобин цианидный мето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лляр Панченкова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петка стеклянная к СОЭ-метру ПС/СОЭ-01 100 шт./уп. Сертифицированные. Внешний диаметр 4-6 мм., длина 174,5 мм., цена деления шкалы 1 мм. Шкала коричневого цвета устойчива к любым воздействия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качественного определения в плазме крови растворимых фибрин-мономерных комплексов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набора: 1. Орто-фенантролина гидрохлорид, 70 мг - 2 фл. 2. Контроль-минус - 1 фл. 3. Контроль-плюс - 1 фл.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В (АЧТВ) -тест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набора: 1. Кефалин (лиофильно высушенный фосфолипидный компонент) - 2 фл. 2. Каолин (концентрированная суспензия 200:1 в дистилированной воде), 1 мл - 1 фл. 3. Буфер трис-HCl (концентрированный 20:1 раствор, 1 М), 10 мл - 1 фл. 4. Кальция хлорид (концентрированный 20:1 раствор, 0,5 М) - 10 мл - 1 фл.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брана для э/ф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х 140, n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П-плазма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ется для стандартизации биологических реагентов, использующихся в различных тестах при исследовании системы гемостаза и получения контрольных результатов, а также для проведения контроля качества анализов. Фасовка: РНП-плазма - референтная нормальная пулированная плазма (лиофильно высушенная), 1 мл - 5 фл.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01-10T07:40:00Z</dcterms:modified>
  <cp:revision>24</cp:revision>
  <dc:subject/>
  <dc:title>Приложение № 2</dc:title>
</cp:coreProperties>
</file>