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2 от 11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16"/>
        <w:gridCol w:w="3624"/>
        <w:gridCol w:w="818"/>
        <w:gridCol w:w="677"/>
        <w:gridCol w:w="979"/>
        <w:gridCol w:w="1271"/>
      </w:tblGrid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й агар для культивирования микроорганизмов, сухо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анкреатический гидролизат рыбной муки 24,0; натрий хлорид 4,0; агар 12,0</w:t>
            </w:r>
            <w:r>
              <w:rPr>
                <w:u w:val="single"/>
              </w:rPr>
              <w:t>+</w:t>
            </w:r>
            <w:r>
              <w:rPr/>
              <w:t>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для приготовления молочно-желточного солевого агар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анкреатический гидролизат рыбной муки, панкреатическийо гидролизат казеина, дрожжевой экстракт, хлорид натрия, гидрофосфат натрия и ага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выращивания гриб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необразная масса темно-коричневого цвета. Состав: дрожжевая вода 1000 мл; пептон ферментативный 10,0; глюкоза 40,0; агар 20,0; рН 6,0</w:t>
            </w:r>
            <w:r>
              <w:rPr>
                <w:u w:val="single"/>
              </w:rPr>
              <w:t>+</w:t>
            </w:r>
            <w:r>
              <w:rPr/>
              <w:t>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ая среда для культивирования энтеробактерий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ептический перевар животной ткани 10,00; гидролизат казеина 10,00; дрожжевой экстракт 3,00; мясной экстракт 3,00; лактоза 10,00; сахароза 10,00; глюкоза 1,00; натрия хлорид 5,00; железа сульфат 0,20; феноловый красный 0,024; агар-агар 12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тельная среда для контроля стерильности и выращивания грибов, сухая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ептон 10,0; глюкоза 40,0; рН 5,6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выделения энтеробактерий, сух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анкреатический гидролизат рыбной муки 12,0; экстракт пекарных дрожжей 1,0; натрий хлорид 3,4; натрий сульфит 0,8; натрий гидрофосфат 0,5; a-D-лактоза 10,0; фуксин основной 0,2; агар 10,0; рН готовой среды  7,4</w:t>
            </w:r>
            <w:r>
              <w:rPr>
                <w:u w:val="single"/>
              </w:rPr>
              <w:t>+</w:t>
            </w:r>
            <w:r>
              <w:rPr/>
              <w:t>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ый бульон для культивирования микроорганизмов жидк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пептон ферментативный 10,0; экстракт мясной 11,0</w:t>
            </w:r>
            <w:r>
              <w:rPr>
                <w:u w:val="single"/>
              </w:rPr>
              <w:t>+</w:t>
            </w:r>
            <w:r>
              <w:rPr/>
              <w:t>1,0; натрий хлористый 5,0; рН 7,0</w:t>
            </w:r>
            <w:r>
              <w:rPr>
                <w:u w:val="single"/>
              </w:rPr>
              <w:t>+</w:t>
            </w:r>
            <w:r>
              <w:rPr/>
              <w:t>0;  фас. 0,5 к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определения чувствительности микробов к антибиотикам сух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диагностических целей мелкодисперсный (банки полиэтиленовые 250 мл) 200 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птон ферментативный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805-86, сухой ферментативный для бактериологических цел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дролизат рыбной муки панкреатический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лкодисперсный порошок светло-желтого цвета, хорошо растворимый в воде. Состав: аминный азот 4,4+0,2%; общий азот 12,33+0,7%; влага 3,0+0,7%; свободные аминокислоты 20,3+1,7%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тельная среда для выращивания бактерий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олисахаридов агарозы и агаропектина, получаемый путем экстрагирования из красных (филофора) и бурых водорослей. Состав: 1,5-4 % минеральных солей, 10—20 % воды и 70—80 % полисахаридов, в составе которых выявлены D- и L-галактозы, 3,6%-ангидрогалактозы, пентозы, D-глюкороновая и пировиноградная кисло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воротка лошадиная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дкая, флак.100 мл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крупно-рогатого скот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дкая, флак.100 мл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газогенераторный ГАЗ-ПА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здания атмосферы, обогащенной СО2 на 1,5 л, упак.5 ш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ининзависимая, жидкая, флак.200 м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на микоплазму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оферментирующая, жидкая, флак.200 м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для уреоплазм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ая, флак.200 м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пурат-тест полоск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ликоБест-антител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выявления суммарных антител к антигену CagA Helicobacter pylori. Вариант иммуноферментной реакции: «Сэндвич»-вариант ИФА, двухстадийный, чувствительность: 100% по СПП+, специфичность: 100% по СПП-, возможность количественного определения выявляемого маркера - определение титра антител .Объем исследуемого образца: 20мкл. Типы выявляемых антител - суммарные антитела, количество определений: стрипированный 96, температура инкубации с образцами и конъюгатом: 37°С, возможность вычета неспецифического фона в двухволновом режиме. Время реакции: 1 час 30 мин, наличие растворов, готовых к использованию: стоп-реагент, PC, контроли. Наличие сухих компонентов, цветной маркировки крышек флаконов и этикеток компонентов, цветовой индикации компонентов, цветовой индикации внесения исследуемых образцов. Количество флаконов с</w:t>
              <w:br/>
              <w:t xml:space="preserve">каждым компонентом: по 1 фл., наличие унифицированных неспецифических компонентов: ФСБ-Т, СБР, ТМБ, стоп-реагент. Наличие штатива, наконечников, ванночек для реагентов, пленки для заклеивания планшетов, пакета для планшета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amydophila pneumoniaе-IgM-ИФА-БЕСТ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выявления иммуноглобулинов класса М к Chlamydophila pneumonia в сыворотке (плазме) крови. 12х8 анализ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lamydophila pneumoniaе-IgG-ИФА-БЕСТ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выявления иммуноглобулинов класса G к Chlamydophila pneumonia в сыворотке (плазме) крови. 12х8 анализ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тиреотропного гормона в сыворотке и плазме крови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ый "сендвич" иммуноферментный   анализ. 96 анализов. Формат планшета: 96 луночный, разделяемый:12 стрипов по 8 лунок. Образец для анализа: сыворотка, плазма. Температура инкубации: 37°C. Общее время инкубации: не более 75 минут. Хромогенный субстрат: раствор ТМБ однокомпонентный, готовый к употреблению. Регистрация ИФА реакции: фотометрический метод при длине волны: 450 нм. Метод ИФА анализа: количественный. Диапазон выявления концентраций: 0,2-20МЕ/л. Чувствительность: 0,1. Комплектация: 6 калибровочных проб, содержащих 0, 0,2, 1, 5, 10, 20 мМEд/л ТТГ, калибровочные пробы имеют фиксированные значения концентрации аналита; контрольная сыворотка, стоп-реагент, конъюгат, готовые к употреблению, 1 х 96-луночный планшет. Остаточный срок годности на момент поставки не менее 80%. Упаковка: прозрачная зипперная. Цефленовая вакуумная упаковка планшета. Цветовая индикация внесения реагентов в лунку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й набор на ПК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ое определение ПКТ в диапазоне 0,5-1000 н/мл, 25 тестов, экспресс-метод, имунная хромотограф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с антибиотиками: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г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тат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миц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илмиц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коназол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ксит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азол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епи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риаксо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урокси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флоксац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неразо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ромицин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подоксим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отоксим - клавулоновая кислот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фтазидим - клавулоновая кислот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шт./ф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 микробиологические № 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. 5 ш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чь сух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. 0,25 к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пластиковые Ликвипет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3 мл,  упак. 500 шт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р для тестов на чувствительность антибиотиков и сульфаниламидов и для первичного выделения Neisser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в граммах на 1 литр: кислый козеиновый пептон 17,5; крахмал 1,5; вытяжка из говядины 2,0; бактериологический агар 17,0; рН конечный 7,4</w:t>
            </w:r>
            <w:r>
              <w:rPr>
                <w:u w:val="single"/>
              </w:rPr>
              <w:t>+</w:t>
            </w:r>
            <w:r>
              <w:rPr/>
              <w:t>0,2 при t=25°;  фас. 0,5 к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10T08:32:00Z</dcterms:modified>
  <cp:revision>25</cp:revision>
  <dc:subject/>
  <dc:title>Приложение № 2</dc:title>
</cp:coreProperties>
</file>