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tbl>
      <w:tblPr>
        <w:tblW w:w="103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190"/>
        <w:gridCol w:w="1087"/>
        <w:gridCol w:w="1275"/>
        <w:gridCol w:w="1560"/>
        <w:gridCol w:w="1701"/>
      </w:tblGrid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.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ый агар для культивирования микроорганизмов, сух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для приготовления молочно-желточного солевого ага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для выращивания гриб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тельная среда для культивирования энтеробактерий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тельная среда для контроля стерильности и выращивания грибов, сухая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для выделения энтеробактерий, сух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ый бульон для культивирования микроорганизмов жидк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для определения чувствительности микробов к антибиотикам сух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птон ферментативный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идролизат рыбной муки панкреатический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тельная среда для выращивания бактер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ыворотка лошадиная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 крупно-рогатого ско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газогенераторный ГАЗ-ПА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на микоплазм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на микоплазм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для уреоплазм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пурат-тест полос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ликоБест-антител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lamydophila pneumoniaе-IgM-ИФА-БЕСТ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lamydophila pneumoniaе-IgG-ИФА-БЕСТ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иммуноферментного определения тиреотропного гормона в сыворотке и плазме кров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й набор на ПК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с антибиотиками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аги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тати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мици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мици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уконазо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оксити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золи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отакси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епи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риаксо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урокси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азиди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флоксаци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онеразо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итромици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подокси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отоксим - клавулоновая кисло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азидим - клавулоновая кисло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и микробиологические № 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чь сух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петки пластиковые Ликвипет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р для тестов на чувствительность антибиотиков и сульфаниламидов и для первичного выделения Neisse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6, бактериологическая лаборатория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>
          <w:sz w:val="20"/>
          <w:szCs w:val="20"/>
        </w:rPr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с момента заключения муниципального контракта по 31.03.2010г.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Normal"/>
        <w:rPr/>
      </w:pPr>
      <w:r>
        <w:rPr>
          <w:bCs/>
          <w:sz w:val="20"/>
          <w:szCs w:val="20"/>
        </w:rPr>
        <w:t>«_____»______________2010г.</w:t>
        <w:tab/>
        <w:t xml:space="preserve">                                    «______» ________________ 2010г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31:00Z</dcterms:created>
  <dc:creator>USER</dc:creator>
  <dc:description/>
  <cp:keywords/>
  <dc:language>en-US</dc:language>
  <cp:lastModifiedBy>1</cp:lastModifiedBy>
  <dcterms:modified xsi:type="dcterms:W3CDTF">2010-01-10T08:36:00Z</dcterms:modified>
  <cp:revision>6</cp:revision>
  <dc:subject/>
  <dc:title>Приложение№1 к муниципальному контракту № </dc:title>
</cp:coreProperties>
</file>