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января 2010 года № 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и проведению физкультурно-спортивных мероприятий в рамках реализации программы «Быть здоровым – это модно!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ерми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грамма «Быть здоровым – это модно!» включает в себя следующие мероприятия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ультурно-спортивный праздник «Супермен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ультурно-спортивный праздник для учащихся ПУЗ (профессиональных учебных заведений) Индустриального района г.Перм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крытое первенство Индустриального района г.Перми по армейскому рукопашному бою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артакиада ССУЗов (средних специальных учебных заведений) Индустриального района г.Перми. (проводится в два этапа)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казываемым услуг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а районной программы «Быть здоровым – это модно!», способствующей массовому привлечению населения в т. ч. детей, подростков к систематическим занятиям физической культурой и спортом, профилактике правонарушений, пропаганде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лана проведения мероприятий (с учётом разных погодных условий). Разработка Положения о спартакиаде, программ соревнований. Согласование плана соревнований, программы, места и времени проведения каждого мероприятия в отделе по культуре, спорту и молодежной политики администрации Индустриального района г.Перми не менее, чем за 10 дней до проведения мероприятия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Наличие профессионального ведущего.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квалифицированных судей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личие звукового сопровождения (наличие автономного источника питания, полного комплекта звуковой аппаратуры не менее 1 кВт, 2-х радиомикрофонов, высококачественных фонограмм).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ведение заседания оргкомитета с представителями команд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7. Обеспечение безопасности участников при проведении мероприятий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ind w:left="17" w:hanging="0"/>
              <w:jc w:val="both"/>
              <w:rPr/>
            </w:pPr>
            <w:r>
              <w:rPr>
                <w:sz w:val="22"/>
                <w:szCs w:val="22"/>
              </w:rPr>
              <w:t>8. Наличие медицинской аптечки для оказания первой помощ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бязательное присутствие на мероприятиях медицинского работника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10. Наличие призового фонда на каждом мероприятии не менее 25 % от стоимости каждого мероприятия. Призовой фонд включает в себя: призы, дипломы и другую спортивную атрибутику (в зависимости от соревнования -  кубки, медали, значки и т.п.)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1. Информирование населения о месте и времени проведения мероприятий в виде афиш не менее 100 штук, а также передача информации по СМИ (радио, телевидение и в периодической печати)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2. Разработка церемонии открытия, награждения с участием официальных лиц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3. Продолжительность каждого мероприятия не менее 2-х часов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4. Привлечение на каждое мероприятие зрителей не менее 100 человек.</w:t>
            </w:r>
          </w:p>
          <w:p>
            <w:pPr>
              <w:pStyle w:val="Normal"/>
              <w:ind w:right="-108" w:firstLine="17"/>
              <w:jc w:val="both"/>
              <w:rPr/>
            </w:pPr>
            <w:r>
              <w:rPr>
                <w:sz w:val="22"/>
                <w:szCs w:val="22"/>
              </w:rPr>
              <w:t>15. Наличие технологий активизаций зрителей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6. Организация показательных выступлений спортивных коллективов на каждом мероприятии.</w:t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17. Наличие сметы расходов на реализацию данной программы в разрезе мероприят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Предоставление Заказчику отчетов, в том числе в виде  фотоматериалов после проведения каждого мероприятия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лощадки, оснащённые с учетом специфики мероприятия, пригодные к проведению физкультурно-спортивных  мероприятий, соответствующие нормам безопасности, расположенные на территории Индустриального района г.Перм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роки проведения меропри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uppressAutoHyphens w:val="true"/>
              <w:ind w:left="72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ультурно-спортивный праздник «Супермен» - февраль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uppressAutoHyphens w:val="true"/>
              <w:ind w:left="72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Культурно-спортивный праздник для учащихся ПУЗ (профессиональных учебных заведений) Индустриального района г.Перми – декабрь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uppressAutoHyphens w:val="true"/>
              <w:ind w:left="72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крытое первенство Индустриального района г.Перми по армейскому рукопашному бою – январь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suppressAutoHyphens w:val="true"/>
              <w:ind w:left="72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партакиада ССУЗов (средних специальных учебных заведений) Индустриального района г.Перми. Два этапа: март 2010г., ноябрь 2010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 даты проведения мероприятий по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расходы на афиши и другие средства информации,  призовой фонд, фотоматериалы, медикаменты, аппаратуру, инвентарь, уплату налогов, сборов и других обязательных платеж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 000,00 руб. (Семьдесят тысяч рублей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янва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 и последующей оплаты оказанных услуг являются предоставлен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е Сторонами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10-01-11T14:36:00Z</cp:lastPrinted>
  <dcterms:modified xsi:type="dcterms:W3CDTF">2010-01-11T09:36:00Z</dcterms:modified>
  <cp:revision>346</cp:revision>
  <dc:subject/>
  <dc:title>ИЗВЕЩЕНИЕ № __ от «___» __________ 200 _ года </dc:title>
</cp:coreProperties>
</file>